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Calibri" w:cs="Times New Roman" w:ascii="Times New Roman" w:hAnsi="Times New Roman"/>
          <w:b/>
          <w:bCs/>
          <w:color w:val="000000"/>
          <w:sz w:val="28"/>
          <w:szCs w:val="28"/>
          <w:lang w:val="be-BY"/>
        </w:rPr>
        <w:t>Баш</w:t>
      </w:r>
      <w:r>
        <w:rPr>
          <w:rFonts w:cs="Times New Roman" w:ascii="Times New Roman" w:hAnsi="Times New Roman"/>
          <w:b/>
          <w:bCs/>
          <w:color w:val="000000"/>
          <w:sz w:val="28"/>
          <w:szCs w:val="28"/>
          <w:lang w:val="be-BY"/>
        </w:rPr>
        <w:t xml:space="preserve">ҡортостан Республикаһы  Краснокама районы  </w:t>
      </w:r>
    </w:p>
    <w:p>
      <w:pPr>
        <w:pStyle w:val="Normal"/>
        <w:suppressAutoHyphens w:val="true"/>
        <w:spacing w:lineRule="auto" w:line="240" w:before="0" w:after="0"/>
        <w:jc w:val="center"/>
        <w:rPr/>
      </w:pPr>
      <w:r>
        <w:rPr>
          <w:rFonts w:cs="Times New Roman" w:ascii="Times New Roman" w:hAnsi="Times New Roman"/>
          <w:b/>
          <w:bCs/>
          <w:color w:val="000000"/>
          <w:sz w:val="28"/>
          <w:szCs w:val="28"/>
          <w:lang w:val="be-BY"/>
        </w:rPr>
        <w:t xml:space="preserve">Муниципаль район </w:t>
      </w:r>
      <w:r>
        <w:rPr>
          <w:rFonts w:cs="Times New Roman" w:ascii="Times New Roman" w:hAnsi="Times New Roman"/>
          <w:b/>
          <w:bCs/>
          <w:color w:val="000000"/>
          <w:sz w:val="28"/>
          <w:szCs w:val="28"/>
          <w:lang w:val="ba-RU"/>
        </w:rPr>
        <w:t xml:space="preserve">Иҫке Ҡайынлыҡ </w:t>
      </w:r>
      <w:r>
        <w:rPr>
          <w:rFonts w:eastAsia="Times New Roman" w:cs="Times New Roman" w:ascii="Times New Roman" w:hAnsi="Times New Roman"/>
          <w:color w:val="000000"/>
          <w:sz w:val="28"/>
          <w:szCs w:val="28"/>
          <w:lang w:val="be-BY"/>
        </w:rPr>
        <w:t xml:space="preserve"> </w:t>
      </w:r>
      <w:r>
        <w:rPr>
          <w:rFonts w:cs="Times New Roman" w:ascii="Times New Roman" w:hAnsi="Times New Roman"/>
          <w:b/>
          <w:bCs/>
          <w:sz w:val="28"/>
          <w:szCs w:val="28"/>
          <w:lang w:val="ba-RU"/>
        </w:rPr>
        <w:t xml:space="preserve">башланғыс дөйөм белем биреү мәктәбе  </w:t>
      </w:r>
    </w:p>
    <w:p>
      <w:pPr>
        <w:pStyle w:val="Normal"/>
        <w:suppressAutoHyphens w:val="true"/>
        <w:spacing w:lineRule="auto" w:line="240" w:before="0" w:after="0"/>
        <w:jc w:val="center"/>
        <w:rPr/>
      </w:pPr>
      <w:r>
        <w:rPr>
          <w:rFonts w:cs="Times New Roman" w:ascii="Times New Roman" w:hAnsi="Times New Roman"/>
          <w:b/>
          <w:bCs/>
          <w:sz w:val="28"/>
          <w:szCs w:val="28"/>
          <w:lang w:val="be-BY"/>
        </w:rPr>
        <w:t>Муниципаль бюджет</w:t>
      </w:r>
      <w:r>
        <w:rPr>
          <w:rFonts w:cs="Times New Roman" w:ascii="Times New Roman" w:hAnsi="Times New Roman"/>
          <w:sz w:val="28"/>
          <w:szCs w:val="28"/>
        </w:rPr>
        <w:t xml:space="preserve"> </w:t>
      </w:r>
      <w:r>
        <w:rPr>
          <w:rFonts w:cs="Times New Roman" w:ascii="Times New Roman" w:hAnsi="Times New Roman"/>
          <w:b/>
          <w:bCs/>
          <w:sz w:val="28"/>
          <w:szCs w:val="28"/>
          <w:lang w:val="ba-RU"/>
        </w:rPr>
        <w:t>дөйөм белем биреү</w:t>
      </w:r>
      <w:r>
        <w:rPr>
          <w:rFonts w:cs="Times New Roman" w:ascii="Times New Roman" w:hAnsi="Times New Roman"/>
          <w:sz w:val="28"/>
          <w:szCs w:val="28"/>
        </w:rPr>
        <w:t xml:space="preserve">  </w:t>
      </w:r>
      <w:r>
        <w:rPr>
          <w:rFonts w:cs="Times New Roman" w:ascii="Times New Roman" w:hAnsi="Times New Roman"/>
          <w:b/>
          <w:bCs/>
          <w:sz w:val="28"/>
          <w:szCs w:val="28"/>
          <w:lang w:val="be-BY"/>
        </w:rPr>
        <w:t>учреждениеһы</w:t>
      </w:r>
    </w:p>
    <w:p>
      <w:pPr>
        <w:pStyle w:val="Normal"/>
        <w:suppressAutoHyphens w:val="true"/>
        <w:spacing w:lineRule="auto" w:line="240" w:before="0" w:after="0"/>
        <w:jc w:val="center"/>
        <w:rPr/>
      </w:pPr>
      <w:r>
        <w:rPr/>
      </w:r>
    </w:p>
    <w:p>
      <w:pPr>
        <w:pStyle w:val="Normal"/>
        <w:suppressAutoHyphens w:val="true"/>
        <w:spacing w:lineRule="auto" w:line="240" w:before="0" w:after="0"/>
        <w:rPr>
          <w:rFonts w:ascii="Times New Roman" w:hAnsi="Times New Roman" w:eastAsia="Calibri" w:cs="Times New Roman"/>
          <w:color w:val="000000"/>
          <w:sz w:val="28"/>
          <w:szCs w:val="28"/>
          <w:lang w:val="be-BY"/>
        </w:rPr>
      </w:pPr>
      <w:r>
        <w:rPr>
          <w:rFonts w:eastAsia="Calibri" w:cs="Times New Roman" w:ascii="Times New Roman" w:hAnsi="Times New Roman"/>
          <w:color w:val="000000"/>
          <w:sz w:val="28"/>
          <w:szCs w:val="28"/>
          <w:lang w:val="be-BY"/>
        </w:rPr>
      </w:r>
    </w:p>
    <w:tbl>
      <w:tblPr>
        <w:tblW w:w="14287" w:type="dxa"/>
        <w:jc w:val="left"/>
        <w:tblInd w:w="0" w:type="dxa"/>
        <w:tblLayout w:type="fixed"/>
        <w:tblCellMar>
          <w:top w:w="55" w:type="dxa"/>
          <w:left w:w="55" w:type="dxa"/>
          <w:bottom w:w="55" w:type="dxa"/>
          <w:right w:w="55" w:type="dxa"/>
        </w:tblCellMar>
      </w:tblPr>
      <w:tblGrid>
        <w:gridCol w:w="8895"/>
        <w:gridCol w:w="5392"/>
      </w:tblGrid>
      <w:tr>
        <w:trPr/>
        <w:tc>
          <w:tcPr>
            <w:tcW w:w="8895" w:type="dxa"/>
            <w:tcBorders/>
          </w:tcPr>
          <w:p>
            <w:pPr>
              <w:pStyle w:val="Normal"/>
              <w:suppressAutoHyphens w:val="true"/>
              <w:spacing w:lineRule="auto" w:line="240" w:before="0" w:after="0"/>
              <w:rPr/>
            </w:pPr>
            <w:r>
              <w:rPr>
                <w:rFonts w:eastAsia="Times New Roman" w:cs="Times New Roman" w:ascii="Times New Roman" w:hAnsi="Times New Roman"/>
                <w:color w:val="000000"/>
                <w:sz w:val="28"/>
                <w:szCs w:val="28"/>
                <w:lang w:val="ba-RU" w:eastAsia="ar-SA"/>
              </w:rPr>
              <w:t xml:space="preserve"> </w:t>
            </w:r>
            <w:r>
              <w:rPr>
                <w:rFonts w:eastAsia="Times New Roman" w:cs="Times New Roman" w:ascii="Times New Roman" w:hAnsi="Times New Roman"/>
                <w:color w:val="000000"/>
                <w:sz w:val="28"/>
                <w:szCs w:val="28"/>
                <w:lang w:val="ba-RU" w:eastAsia="ar-SA"/>
              </w:rPr>
              <w:t xml:space="preserve">Мәктәп методик берләшмәһе </w:t>
            </w:r>
          </w:p>
          <w:p>
            <w:pPr>
              <w:pStyle w:val="Normal"/>
              <w:suppressAutoHyphens w:val="true"/>
              <w:spacing w:lineRule="auto" w:line="240" w:before="0" w:after="0"/>
              <w:rPr/>
            </w:pPr>
            <w:r>
              <w:rPr>
                <w:rFonts w:eastAsia="Times New Roman" w:cs="Times New Roman" w:ascii="Times New Roman" w:hAnsi="Times New Roman"/>
                <w:color w:val="000000"/>
                <w:sz w:val="28"/>
                <w:szCs w:val="28"/>
                <w:lang w:val="ba-RU" w:eastAsia="ar-SA"/>
              </w:rPr>
              <w:t xml:space="preserve">ултырышында  ҡаралды </w:t>
            </w:r>
            <w:r>
              <w:rPr>
                <w:rFonts w:eastAsia="Times New Roman" w:cs="Times New Roman" w:ascii="Times New Roman" w:hAnsi="Times New Roman"/>
                <w:color w:val="000000"/>
                <w:sz w:val="28"/>
                <w:szCs w:val="28"/>
                <w:lang w:val="ba-RU" w:eastAsia="ar-SA"/>
              </w:rPr>
              <w:t>һәм ҡабул ителде</w:t>
            </w:r>
          </w:p>
          <w:p>
            <w:pPr>
              <w:pStyle w:val="Normal"/>
              <w:suppressAutoHyphens w:val="true"/>
              <w:spacing w:lineRule="auto" w:line="240" w:before="0" w:after="0"/>
              <w:jc w:val="left"/>
              <w:rPr/>
            </w:pPr>
            <w:r>
              <w:rPr>
                <w:rFonts w:eastAsia="Times New Roman" w:cs="Times New Roman" w:ascii="Times New Roman" w:hAnsi="Times New Roman"/>
                <w:color w:val="000000"/>
                <w:sz w:val="28"/>
                <w:szCs w:val="28"/>
                <w:lang w:val="ba-RU" w:eastAsia="ar-SA"/>
              </w:rPr>
              <w:t>Протокол № ____</w:t>
            </w:r>
            <w:r>
              <w:rPr>
                <w:rFonts w:eastAsia="Times New Roman" w:cs="Times New Roman" w:ascii="Times New Roman" w:hAnsi="Times New Roman"/>
                <w:color w:val="000000"/>
                <w:sz w:val="28"/>
                <w:szCs w:val="28"/>
                <w:lang w:val="ru-RU" w:eastAsia="ar-SA"/>
              </w:rPr>
              <w:t xml:space="preserve"> «___»_______ 20___йыл</w:t>
            </w:r>
          </w:p>
        </w:tc>
        <w:tc>
          <w:tcPr>
            <w:tcW w:w="5392" w:type="dxa"/>
            <w:tcBorders/>
          </w:tcPr>
          <w:p>
            <w:pPr>
              <w:pStyle w:val="Style16"/>
              <w:suppressAutoHyphens w:val="true"/>
              <w:spacing w:lineRule="auto" w:line="240" w:before="0" w:after="0"/>
              <w:rPr/>
            </w:pPr>
            <w:r>
              <w:rPr>
                <w:rFonts w:eastAsia="Times New Roman" w:cs="Times New Roman" w:ascii="Times New Roman" w:hAnsi="Times New Roman"/>
                <w:color w:val="000000"/>
                <w:sz w:val="28"/>
                <w:szCs w:val="28"/>
                <w:lang w:val="ba-RU" w:eastAsia="ar-SA"/>
              </w:rPr>
              <w:t>Ра</w:t>
            </w:r>
            <w:r>
              <w:rPr>
                <w:rFonts w:eastAsia="Times New Roman" w:cs="Times New Roman" w:ascii="Times New Roman" w:hAnsi="Times New Roman"/>
                <w:color w:val="000000"/>
                <w:sz w:val="28"/>
                <w:szCs w:val="28"/>
                <w:lang w:val="ba-RU"/>
              </w:rPr>
              <w:t>ҫлайым:</w:t>
            </w:r>
          </w:p>
          <w:p>
            <w:pPr>
              <w:pStyle w:val="Style16"/>
              <w:suppressAutoHyphens w:val="tru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Мәктәп мөдире</w:t>
            </w:r>
          </w:p>
          <w:p>
            <w:pPr>
              <w:pStyle w:val="Style16"/>
              <w:suppressAutoHyphens w:val="tru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_________Э.М.Әхмәтова</w:t>
            </w:r>
          </w:p>
          <w:p>
            <w:pPr>
              <w:pStyle w:val="Normal"/>
              <w:suppressAutoHyphens w:val="true"/>
              <w:spacing w:lineRule="auto" w:line="240" w:before="0" w:after="0"/>
              <w:rPr/>
            </w:pPr>
            <w:r>
              <w:rPr>
                <w:rFonts w:eastAsia="Times New Roman" w:cs="Times New Roman" w:ascii="Times New Roman" w:hAnsi="Times New Roman"/>
                <w:color w:val="000000"/>
                <w:sz w:val="28"/>
                <w:szCs w:val="28"/>
                <w:lang w:val="ba-RU"/>
              </w:rPr>
              <w:t>Приказ</w:t>
            </w:r>
            <w:r>
              <w:rPr>
                <w:rFonts w:eastAsia="Times New Roman" w:cs="Times New Roman" w:ascii="Times New Roman" w:hAnsi="Times New Roman"/>
                <w:color w:val="000000"/>
                <w:sz w:val="28"/>
                <w:szCs w:val="28"/>
              </w:rPr>
              <w:t xml:space="preserve"> №____«_____»_____________</w:t>
            </w:r>
            <w:r>
              <w:rPr>
                <w:rFonts w:eastAsia="Times New Roman" w:cs="Times New Roman" w:ascii="Times New Roman" w:hAnsi="Times New Roman"/>
                <w:color w:val="000000"/>
                <w:sz w:val="28"/>
                <w:szCs w:val="28"/>
                <w:lang w:val="ba-RU"/>
              </w:rPr>
              <w:t>йыл</w:t>
            </w:r>
          </w:p>
        </w:tc>
      </w:tr>
    </w:tbl>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7821" w:leader="none"/>
        </w:tabs>
        <w:suppressAutoHyphens w:val="true"/>
        <w:spacing w:lineRule="auto" w:line="240" w:before="0" w:after="0"/>
        <w:rPr>
          <w:rFonts w:ascii="Times New Roman" w:hAnsi="Times New Roman" w:eastAsia="Times New Roman" w:cs="Times New Roman"/>
          <w:color w:val="000000"/>
          <w:sz w:val="28"/>
          <w:szCs w:val="28"/>
          <w:lang w:val="ba-RU" w:eastAsia="ar-SA"/>
        </w:rPr>
      </w:pPr>
      <w:r>
        <w:rPr>
          <w:rFonts w:eastAsia="Times New Roman" w:cs="Times New Roman" w:ascii="Times New Roman" w:hAnsi="Times New Roman"/>
          <w:color w:val="000000"/>
          <w:sz w:val="28"/>
          <w:szCs w:val="28"/>
          <w:lang w:val="ba-RU" w:eastAsia="ar-SA"/>
        </w:rPr>
      </w:r>
    </w:p>
    <w:p>
      <w:pPr>
        <w:pStyle w:val="Normal"/>
        <w:tabs>
          <w:tab w:val="clear" w:pos="709"/>
          <w:tab w:val="left" w:pos="7821" w:leader="none"/>
        </w:tabs>
        <w:suppressAutoHyphens w:val="true"/>
        <w:spacing w:lineRule="auto" w:line="240" w:before="0" w:after="0"/>
        <w:rPr>
          <w:rFonts w:ascii="Times New Roman" w:hAnsi="Times New Roman" w:eastAsia="Times New Roman" w:cs="Times New Roman"/>
          <w:color w:val="000000"/>
          <w:sz w:val="28"/>
          <w:szCs w:val="28"/>
          <w:lang w:val="ba-RU" w:eastAsia="ar-SA"/>
        </w:rPr>
      </w:pPr>
      <w:r>
        <w:rPr>
          <w:rFonts w:eastAsia="Times New Roman" w:cs="Times New Roman" w:ascii="Times New Roman" w:hAnsi="Times New Roman"/>
          <w:color w:val="000000"/>
          <w:sz w:val="28"/>
          <w:szCs w:val="28"/>
          <w:lang w:val="ba-RU" w:eastAsia="ar-SA"/>
        </w:rPr>
      </w:r>
    </w:p>
    <w:p>
      <w:pPr>
        <w:pStyle w:val="Normal"/>
        <w:tabs>
          <w:tab w:val="clear" w:pos="709"/>
          <w:tab w:val="left" w:pos="7821" w:leader="none"/>
        </w:tabs>
        <w:suppressAutoHyphens w:val="true"/>
        <w:spacing w:lineRule="auto" w:line="240" w:before="0" w:after="0"/>
        <w:jc w:val="center"/>
        <w:rPr/>
      </w:pPr>
      <w:r>
        <w:rPr>
          <w:rFonts w:eastAsia="Times New Roman" w:cs="Times New Roman" w:ascii="Times New Roman" w:hAnsi="Times New Roman"/>
          <w:b/>
          <w:color w:val="000000"/>
          <w:sz w:val="28"/>
          <w:szCs w:val="28"/>
          <w:lang w:val="ba-RU" w:eastAsia="ar-SA"/>
        </w:rPr>
        <w:t>“</w:t>
      </w:r>
      <w:r>
        <w:rPr>
          <w:rFonts w:eastAsia="Times New Roman" w:cs="Times New Roman" w:ascii="Times New Roman" w:hAnsi="Times New Roman"/>
          <w:b/>
          <w:color w:val="000000"/>
          <w:sz w:val="28"/>
          <w:szCs w:val="28"/>
          <w:lang w:val="ba-RU" w:eastAsia="ar-SA"/>
        </w:rPr>
        <w:t>Туған (башҡорт) тел” предметы</w:t>
      </w:r>
    </w:p>
    <w:p>
      <w:pPr>
        <w:pStyle w:val="Normal"/>
        <w:tabs>
          <w:tab w:val="clear" w:pos="709"/>
          <w:tab w:val="left" w:pos="7821" w:leader="none"/>
        </w:tabs>
        <w:suppressAutoHyphens w:val="true"/>
        <w:spacing w:lineRule="auto" w:line="240" w:before="0" w:after="0"/>
        <w:jc w:val="center"/>
        <w:rPr>
          <w:rFonts w:ascii="Times New Roman" w:hAnsi="Times New Roman" w:eastAsia="Times New Roman" w:cs="Times New Roman"/>
          <w:b/>
          <w:b/>
          <w:color w:val="000000"/>
          <w:sz w:val="28"/>
          <w:szCs w:val="28"/>
          <w:lang w:val="ba-RU" w:eastAsia="ar-SA"/>
        </w:rPr>
      </w:pPr>
      <w:r>
        <w:rPr>
          <w:rFonts w:eastAsia="Times New Roman" w:cs="Times New Roman" w:ascii="Times New Roman" w:hAnsi="Times New Roman"/>
          <w:b/>
          <w:color w:val="000000"/>
          <w:sz w:val="28"/>
          <w:szCs w:val="28"/>
          <w:lang w:val="ba-RU" w:eastAsia="ar-SA"/>
        </w:rPr>
        <w:t>буйынса эш программаһы</w:t>
      </w:r>
    </w:p>
    <w:p>
      <w:pPr>
        <w:pStyle w:val="Normal"/>
        <w:tabs>
          <w:tab w:val="clear" w:pos="709"/>
          <w:tab w:val="left" w:pos="7821" w:leader="none"/>
        </w:tabs>
        <w:suppressAutoHyphens w:val="true"/>
        <w:spacing w:lineRule="auto" w:line="240" w:before="0" w:after="0"/>
        <w:jc w:val="center"/>
        <w:rPr/>
      </w:pPr>
      <w:r>
        <w:rPr>
          <w:rFonts w:eastAsia="Times New Roman" w:cs="Times New Roman" w:ascii="Times New Roman" w:hAnsi="Times New Roman"/>
          <w:b/>
          <w:color w:val="000000"/>
          <w:sz w:val="28"/>
          <w:szCs w:val="28"/>
          <w:lang w:val="ba-RU" w:eastAsia="ar-SA"/>
        </w:rPr>
        <w:t xml:space="preserve">Белем биреү кимәле: </w:t>
      </w:r>
      <w:r>
        <w:rPr>
          <w:rFonts w:eastAsia="Times New Roman" w:cs="Times New Roman" w:ascii="Times New Roman" w:hAnsi="Times New Roman"/>
          <w:color w:val="000000"/>
          <w:sz w:val="28"/>
          <w:szCs w:val="28"/>
          <w:lang w:val="ba-RU" w:eastAsia="ar-SA"/>
        </w:rPr>
        <w:t>башланғыс дөйөм белем биреү, 1-4 кластар</w:t>
      </w:r>
    </w:p>
    <w:p>
      <w:pPr>
        <w:pStyle w:val="Normal"/>
        <w:tabs>
          <w:tab w:val="clear" w:pos="709"/>
          <w:tab w:val="left" w:pos="7821" w:leader="none"/>
        </w:tabs>
        <w:suppressAutoHyphens w:val="true"/>
        <w:spacing w:lineRule="auto" w:line="240" w:before="0" w:after="0"/>
        <w:jc w:val="center"/>
        <w:rPr/>
      </w:pPr>
      <w:r>
        <w:rPr/>
      </w:r>
    </w:p>
    <w:p>
      <w:pPr>
        <w:pStyle w:val="Normal"/>
        <w:tabs>
          <w:tab w:val="clear" w:pos="709"/>
          <w:tab w:val="left" w:pos="7821" w:leader="none"/>
        </w:tabs>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280" w:after="280"/>
        <w:jc w:val="right"/>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t>Төҙөнөләр:</w:t>
      </w:r>
    </w:p>
    <w:p>
      <w:pPr>
        <w:pStyle w:val="NormalWeb"/>
        <w:spacing w:before="280" w:after="280"/>
        <w:jc w:val="right"/>
        <w:rPr>
          <w:rFonts w:ascii="Times New Roman" w:hAnsi="Times New Roman" w:cs="Times New Roman"/>
          <w:b w:val="false"/>
          <w:b w:val="false"/>
          <w:bCs w:val="false"/>
          <w:color w:val="000000"/>
          <w:sz w:val="28"/>
          <w:szCs w:val="28"/>
          <w:lang w:val="ba-RU"/>
        </w:rPr>
      </w:pPr>
      <w:r>
        <w:rPr>
          <w:rFonts w:cs="Times New Roman" w:ascii="Times New Roman" w:hAnsi="Times New Roman"/>
          <w:b w:val="false"/>
          <w:bCs w:val="false"/>
          <w:color w:val="000000"/>
          <w:sz w:val="28"/>
          <w:szCs w:val="28"/>
          <w:lang w:val="ba-RU"/>
        </w:rPr>
        <w:t>Әхмәтова Эльмира Мөхәмәтнур ҡыҙы,</w:t>
      </w:r>
    </w:p>
    <w:p>
      <w:pPr>
        <w:pStyle w:val="NormalWeb"/>
        <w:spacing w:before="280" w:after="280"/>
        <w:jc w:val="right"/>
        <w:rPr>
          <w:rFonts w:ascii="Times New Roman" w:hAnsi="Times New Roman" w:cs="Times New Roman"/>
          <w:b w:val="false"/>
          <w:b w:val="false"/>
          <w:bCs w:val="false"/>
          <w:color w:val="000000"/>
          <w:sz w:val="28"/>
          <w:szCs w:val="28"/>
          <w:lang w:val="ba-RU"/>
        </w:rPr>
      </w:pPr>
      <w:r>
        <w:rPr>
          <w:rFonts w:cs="Times New Roman" w:ascii="Times New Roman" w:hAnsi="Times New Roman"/>
          <w:b w:val="false"/>
          <w:bCs w:val="false"/>
          <w:color w:val="000000"/>
          <w:sz w:val="28"/>
          <w:szCs w:val="28"/>
          <w:lang w:val="ba-RU"/>
        </w:rPr>
        <w:t>Ҡәләмова Айгөл Илһам ҡыҙы</w:t>
      </w:r>
    </w:p>
    <w:p>
      <w:pPr>
        <w:pStyle w:val="NormalWeb"/>
        <w:spacing w:before="280" w:after="280"/>
        <w:jc w:val="both"/>
        <w:rPr>
          <w:rFonts w:ascii="Times New Roman" w:hAnsi="Times New Roman" w:eastAsia="Times New Roman" w:cs="Times New Roman"/>
          <w:b/>
          <w:b/>
          <w:color w:val="000000"/>
          <w:sz w:val="28"/>
          <w:szCs w:val="28"/>
          <w:lang w:val="ba-RU"/>
        </w:rPr>
      </w:pPr>
      <w:r>
        <w:rPr>
          <w:rFonts w:eastAsia="Times New Roman" w:cs="Times New Roman" w:ascii="Times New Roman" w:hAnsi="Times New Roman"/>
          <w:b/>
          <w:color w:val="000000"/>
          <w:sz w:val="28"/>
          <w:szCs w:val="28"/>
          <w:lang w:val="ba-RU"/>
        </w:rPr>
        <w:t xml:space="preserve">                   </w:t>
      </w:r>
    </w:p>
    <w:p>
      <w:pPr>
        <w:pStyle w:val="NormalWeb"/>
        <w:spacing w:before="280" w:after="280"/>
        <w:jc w:val="left"/>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t>Аңлатмалы яҙыу</w:t>
      </w:r>
    </w:p>
    <w:p>
      <w:pPr>
        <w:pStyle w:val="NormalWeb"/>
        <w:spacing w:before="280" w:after="280"/>
        <w:jc w:val="both"/>
        <w:rPr/>
      </w:pPr>
      <w:r>
        <w:rPr>
          <w:rFonts w:cs="Times New Roman" w:ascii="Times New Roman" w:hAnsi="Times New Roman"/>
          <w:b/>
          <w:color w:val="000000"/>
          <w:sz w:val="28"/>
          <w:szCs w:val="28"/>
          <w:lang w:val="ba-RU"/>
        </w:rPr>
        <w:tab/>
      </w:r>
      <w:r>
        <w:rPr>
          <w:rFonts w:cs="Times New Roman" w:ascii="Times New Roman" w:hAnsi="Times New Roman"/>
          <w:b/>
          <w:color w:val="000000"/>
          <w:sz w:val="24"/>
          <w:szCs w:val="24"/>
          <w:lang w:val="ba-RU"/>
        </w:rPr>
        <w:t>Программа</w:t>
      </w:r>
      <w:r>
        <w:rPr>
          <w:rFonts w:cs="Times New Roman" w:ascii="Times New Roman" w:hAnsi="Times New Roman"/>
          <w:color w:val="000000"/>
          <w:sz w:val="24"/>
          <w:szCs w:val="24"/>
          <w:lang w:val="ba-RU"/>
        </w:rPr>
        <w:t xml:space="preserve"> уҡытыу рус телендә алып барылған дөйөм белем биреү ойошмаларының 1-4 кластары өсөн “Башҡорт теле“ уҡыу ҡулланмаһы буйынса белем биреү өлгө программалары нигеҙендә төҙөлдө. </w:t>
      </w:r>
    </w:p>
    <w:p>
      <w:pPr>
        <w:pStyle w:val="NormalWeb"/>
        <w:spacing w:before="280" w:after="280"/>
        <w:jc w:val="both"/>
        <w:rPr/>
      </w:pPr>
      <w:r>
        <w:rPr>
          <w:rFonts w:cs="Times New Roman" w:ascii="Times New Roman" w:hAnsi="Times New Roman"/>
          <w:b/>
          <w:color w:val="000000"/>
          <w:sz w:val="24"/>
          <w:szCs w:val="24"/>
          <w:lang w:val="ba-RU"/>
        </w:rPr>
        <w:tab/>
        <w:t xml:space="preserve">УМК: </w:t>
      </w:r>
      <w:r>
        <w:rPr>
          <w:rFonts w:cs="Times New Roman" w:ascii="Times New Roman" w:hAnsi="Times New Roman"/>
          <w:color w:val="000000"/>
          <w:sz w:val="24"/>
          <w:szCs w:val="24"/>
          <w:lang w:val="ba-RU"/>
        </w:rPr>
        <w:t>Мортазина Ф.Ф., Нафиҡова З.Ғ. Башҡорт теле: Рус мәктәптәренең 1 –се класында уҡыусы башҡорт балалары өсөн дәреслек /Ф.Ф.Мортазина, З.Ғ.Нафиҡова.</w:t>
      </w:r>
    </w:p>
    <w:p>
      <w:pPr>
        <w:pStyle w:val="NormalWeb"/>
        <w:spacing w:before="280" w:after="280"/>
        <w:jc w:val="both"/>
        <w:rPr/>
      </w:pPr>
      <w:r>
        <w:rPr>
          <w:rFonts w:eastAsia="Times New Roman" w:cs="Times New Roman" w:ascii="Times New Roman" w:hAnsi="Times New Roman"/>
          <w:color w:val="000000"/>
          <w:sz w:val="24"/>
          <w:szCs w:val="24"/>
          <w:lang w:val="ba-RU"/>
        </w:rPr>
        <w:t xml:space="preserve"> </w:t>
      </w:r>
      <w:r>
        <w:rPr>
          <w:rFonts w:cs="Times New Roman" w:ascii="Times New Roman" w:hAnsi="Times New Roman"/>
          <w:color w:val="000000"/>
          <w:sz w:val="24"/>
          <w:szCs w:val="24"/>
          <w:lang w:val="ba-RU"/>
        </w:rPr>
        <w:t>Мортазина Ф.Ф., Нафиҡова З.Ғ. Башҡорт теле: уҡытыу рус телендә алып барылған дөйөм белем биреү ойошмаларының 2-се класы өсөн уҡыу ҡулланмаһы ( башҡорт телен туған тел булараҡ өйрәнеүселәр өсөн)</w:t>
      </w:r>
    </w:p>
    <w:p>
      <w:pPr>
        <w:pStyle w:val="NormalWeb"/>
        <w:spacing w:before="280" w:after="280"/>
        <w:jc w:val="both"/>
        <w:rPr>
          <w:rFonts w:ascii="Times New Roman" w:hAnsi="Times New Roman" w:cs="Times New Roman"/>
          <w:color w:val="000000"/>
          <w:sz w:val="24"/>
          <w:szCs w:val="24"/>
          <w:lang w:val="ba-RU"/>
        </w:rPr>
      </w:pPr>
      <w:r>
        <w:rPr>
          <w:rFonts w:cs="Times New Roman" w:ascii="Times New Roman" w:hAnsi="Times New Roman"/>
          <w:color w:val="000000"/>
          <w:sz w:val="24"/>
          <w:szCs w:val="24"/>
          <w:lang w:val="ba-RU"/>
        </w:rPr>
        <w:t>Нафиҡова З.Ғ., Мортазина Ф.Ф. Башҡорт теле: уҡытыу рус телендә алып барылған дөйөм белем биреү ойошмаларының 3-сө класы өсөн туған (башҡорт) телен һәм әҙәбиәтен өйрәнеү өсөн дәреслек</w:t>
      </w:r>
    </w:p>
    <w:p>
      <w:pPr>
        <w:pStyle w:val="NormalWeb"/>
        <w:spacing w:before="280" w:after="280"/>
        <w:jc w:val="both"/>
        <w:rPr>
          <w:rFonts w:ascii="Times New Roman" w:hAnsi="Times New Roman" w:cs="Times New Roman"/>
          <w:color w:val="000000"/>
          <w:sz w:val="24"/>
          <w:szCs w:val="24"/>
          <w:lang w:val="ba-RU"/>
        </w:rPr>
      </w:pPr>
      <w:r>
        <w:rPr>
          <w:rFonts w:cs="Times New Roman" w:ascii="Times New Roman" w:hAnsi="Times New Roman"/>
          <w:color w:val="000000"/>
          <w:sz w:val="24"/>
          <w:szCs w:val="24"/>
          <w:lang w:val="ba-RU"/>
        </w:rPr>
        <w:t>Нафиҡова З.Ғ., Мортазина Ф.Ф. Башҡорт теле: уҡытыу рус телендә алып барылған дөйөм белем биреү ойошмаларының 4-се класы өсөн туған (башҡорт) телен һәм әҙәбиәтен өйрәнеү өсөн дәреслек</w:t>
      </w:r>
    </w:p>
    <w:p>
      <w:pPr>
        <w:pStyle w:val="Normal"/>
        <w:suppressAutoHyphens w:val="true"/>
        <w:spacing w:lineRule="auto" w:line="240" w:before="0" w:after="0"/>
        <w:jc w:val="both"/>
        <w:rPr/>
      </w:pPr>
      <w:r>
        <w:rPr>
          <w:rFonts w:cs="Times New Roman" w:ascii="Times New Roman" w:hAnsi="Times New Roman"/>
          <w:color w:val="000000"/>
          <w:sz w:val="24"/>
          <w:szCs w:val="24"/>
          <w:lang w:val="ba-RU"/>
        </w:rPr>
        <w:tab/>
        <w:t>Б</w:t>
      </w:r>
      <w:r>
        <w:rPr>
          <w:rFonts w:cs="Times New Roman" w:ascii="Times New Roman" w:hAnsi="Times New Roman"/>
          <w:b w:val="false"/>
          <w:i w:val="false"/>
          <w:caps w:val="false"/>
          <w:smallCaps w:val="false"/>
          <w:color w:val="000000"/>
          <w:spacing w:val="0"/>
          <w:sz w:val="24"/>
          <w:szCs w:val="24"/>
        </w:rPr>
        <w:t xml:space="preserve">аза кимәлендә өйрәнелә 1 класта- </w:t>
      </w:r>
      <w:r>
        <w:rPr>
          <w:rFonts w:cs="Times New Roman" w:ascii="Times New Roman" w:hAnsi="Times New Roman"/>
          <w:b w:val="false"/>
          <w:i w:val="false"/>
          <w:caps w:val="false"/>
          <w:smallCaps w:val="false"/>
          <w:color w:val="000000"/>
          <w:spacing w:val="0"/>
          <w:sz w:val="24"/>
          <w:szCs w:val="24"/>
          <w:lang w:val="ba-RU"/>
        </w:rPr>
        <w:t xml:space="preserve">аҙнаһына 1 сәғәт, </w:t>
      </w:r>
      <w:r>
        <w:rPr>
          <w:rFonts w:cs="Times New Roman" w:ascii="Times New Roman" w:hAnsi="Times New Roman"/>
          <w:b w:val="false"/>
          <w:i w:val="false"/>
          <w:caps w:val="false"/>
          <w:smallCaps w:val="false"/>
          <w:color w:val="000000"/>
          <w:spacing w:val="0"/>
          <w:sz w:val="24"/>
          <w:szCs w:val="24"/>
        </w:rPr>
        <w:t xml:space="preserve">33 </w:t>
      </w:r>
      <w:r>
        <w:rPr>
          <w:rFonts w:cs="Times New Roman" w:ascii="Times New Roman" w:hAnsi="Times New Roman"/>
          <w:b w:val="false"/>
          <w:i w:val="false"/>
          <w:caps w:val="false"/>
          <w:smallCaps w:val="false"/>
          <w:color w:val="000000"/>
          <w:spacing w:val="0"/>
          <w:sz w:val="24"/>
          <w:szCs w:val="24"/>
          <w:lang w:val="ba-RU"/>
        </w:rPr>
        <w:t>с</w:t>
      </w:r>
      <w:r>
        <w:rPr>
          <w:rFonts w:cs="Times New Roman" w:ascii="Times New Roman" w:hAnsi="Times New Roman"/>
          <w:b w:val="false"/>
          <w:i w:val="false"/>
          <w:caps w:val="false"/>
          <w:smallCaps w:val="false"/>
          <w:color w:val="000000"/>
          <w:spacing w:val="0"/>
          <w:sz w:val="24"/>
          <w:szCs w:val="24"/>
        </w:rPr>
        <w:t xml:space="preserve">әғәткә бүленгән, </w:t>
      </w:r>
      <w:r>
        <w:rPr>
          <w:rFonts w:cs="Times New Roman" w:ascii="Times New Roman" w:hAnsi="Times New Roman"/>
          <w:b w:val="false"/>
          <w:i w:val="false"/>
          <w:caps w:val="false"/>
          <w:smallCaps w:val="false"/>
          <w:color w:val="000000"/>
          <w:spacing w:val="0"/>
          <w:sz w:val="24"/>
          <w:szCs w:val="24"/>
          <w:lang w:val="ba-RU"/>
        </w:rPr>
        <w:t>2-4</w:t>
      </w:r>
      <w:r>
        <w:rPr>
          <w:rFonts w:cs="Times New Roman" w:ascii="Times New Roman" w:hAnsi="Times New Roman"/>
          <w:b w:val="false"/>
          <w:i w:val="false"/>
          <w:caps w:val="false"/>
          <w:smallCaps w:val="false"/>
          <w:color w:val="000000"/>
          <w:spacing w:val="0"/>
          <w:sz w:val="24"/>
          <w:szCs w:val="24"/>
        </w:rPr>
        <w:t xml:space="preserve"> класта</w:t>
      </w:r>
      <w:r>
        <w:rPr>
          <w:rFonts w:cs="Times New Roman" w:ascii="Times New Roman" w:hAnsi="Times New Roman"/>
          <w:b w:val="false"/>
          <w:i w:val="false"/>
          <w:caps w:val="false"/>
          <w:smallCaps w:val="false"/>
          <w:color w:val="000000"/>
          <w:spacing w:val="0"/>
          <w:sz w:val="24"/>
          <w:szCs w:val="24"/>
          <w:lang w:val="ba-RU"/>
        </w:rPr>
        <w:t xml:space="preserve">рҙа - аҙнаһына 1 сәғәт, </w:t>
      </w:r>
      <w:r>
        <w:rPr>
          <w:rFonts w:cs="Times New Roman" w:ascii="Times New Roman" w:hAnsi="Times New Roman"/>
          <w:b w:val="false"/>
          <w:i w:val="false"/>
          <w:caps w:val="false"/>
          <w:smallCaps w:val="false"/>
          <w:color w:val="000000"/>
          <w:spacing w:val="0"/>
          <w:sz w:val="24"/>
          <w:szCs w:val="24"/>
        </w:rPr>
        <w:t xml:space="preserve"> 3</w:t>
      </w:r>
      <w:r>
        <w:rPr>
          <w:rFonts w:cs="Times New Roman" w:ascii="Times New Roman" w:hAnsi="Times New Roman"/>
          <w:b w:val="false"/>
          <w:i w:val="false"/>
          <w:caps w:val="false"/>
          <w:smallCaps w:val="false"/>
          <w:color w:val="000000"/>
          <w:spacing w:val="0"/>
          <w:sz w:val="24"/>
          <w:szCs w:val="24"/>
          <w:lang w:val="ba-RU"/>
        </w:rPr>
        <w:t>4</w:t>
      </w:r>
      <w:r>
        <w:rPr>
          <w:rFonts w:cs="Times New Roman" w:ascii="Times New Roman" w:hAnsi="Times New Roman"/>
          <w:b w:val="false"/>
          <w:i w:val="false"/>
          <w:caps w:val="false"/>
          <w:smallCaps w:val="false"/>
          <w:color w:val="000000"/>
          <w:spacing w:val="0"/>
          <w:sz w:val="24"/>
          <w:szCs w:val="24"/>
        </w:rPr>
        <w:t xml:space="preserve">  сәғәткә бүленгән. </w:t>
      </w:r>
    </w:p>
    <w:p>
      <w:pPr>
        <w:pStyle w:val="NormalWeb"/>
        <w:spacing w:lineRule="auto" w:line="276"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разработана на уровень образования (1-4 классы) на основе Федерального закона от 29 декабря 2012 г. №273-ФЗ « Об образовании в Российской Федерации”, Приказа Министерства образования и науки Российской Федерации от 31 декабря 2015 г. №157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17 декабря 2010 г. № 1897»</w:t>
      </w:r>
    </w:p>
    <w:p>
      <w:pPr>
        <w:pStyle w:val="NormalWeb"/>
        <w:spacing w:lineRule="auto" w:line="276"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начального общего образования по учебному предмету «Родной (башкирский) язык 1-4 классы» является составной частью основной образовательной программы начального общего образования .</w:t>
      </w:r>
    </w:p>
    <w:p>
      <w:pPr>
        <w:pStyle w:val="Normal"/>
        <w:shd w:fill="FFFFFF" w:val="clear"/>
        <w:spacing w:lineRule="auto" w:line="240" w:before="0" w:after="150"/>
        <w:jc w:val="center"/>
        <w:rPr/>
      </w:pP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Туған (башҡорт) тел</w:t>
      </w:r>
      <w:r>
        <w:rPr>
          <w:rFonts w:eastAsia="Times New Roman" w:cs="Times New Roman" w:ascii="Times New Roman" w:hAnsi="Times New Roman"/>
          <w:b/>
          <w:bCs/>
          <w:color w:val="000000"/>
          <w:sz w:val="24"/>
          <w:szCs w:val="24"/>
          <w:lang w:eastAsia="ru-RU"/>
        </w:rPr>
        <w:t xml:space="preserve"> предметын өйрәнеү һөҙөмтәләре.</w:t>
      </w:r>
    </w:p>
    <w:p>
      <w:pPr>
        <w:pStyle w:val="Normal"/>
        <w:shd w:fill="FFFFFF" w:val="clear"/>
        <w:spacing w:lineRule="auto" w:line="240" w:before="0" w:after="15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шланғыс мәктәптең беренсе класында тәү башлап башҡорт телмәрен тыңларға, ишетергә,һөйләргә һәм уҡырға, яҙырға өйрәтеү; башҡорт телен предмет булараҡ өйрәнеү һәм уҡыу процесында социаль тәжрибә туплау, әхлаҡи тәрбиә биреү уҡыу программаһы нигеҙендә тормошҡа ашырыла.Башҡорт грамотаһына өйрәтеү һәм башҡорт телен өйрәнеү түбәндәге маҡсаттарҙы ҡуя:</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ңлау( ишетеү), һөйләү, уҡыу һәм яҙыу күнекмәләренә эйә бул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фонетика, грамматика, синтаксис өлкәһендә башланғыс тел төшөнсәләрен, күренештәрен, ҡанундарын үҙләште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шҡорт телендә-республиканың дәүләт телендә-аралашырға, үҙ-ара мөнәсәбәт ҡорорға өйрән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ашҡорт теле аша халыҡтың мәҙәниәтен</w:t>
      </w:r>
      <w:r>
        <w:rPr>
          <w:rFonts w:eastAsia="Times New Roman" w:cs="Times New Roman" w:ascii="Times New Roman" w:hAnsi="Times New Roman"/>
          <w:color w:val="000000"/>
          <w:sz w:val="24"/>
          <w:szCs w:val="24"/>
          <w:lang w:val="ba-RU" w:eastAsia="ru-RU"/>
        </w:rPr>
        <w:t xml:space="preserve"> </w:t>
      </w:r>
      <w:r>
        <w:rPr>
          <w:rFonts w:eastAsia="Times New Roman" w:cs="Times New Roman" w:ascii="Times New Roman" w:hAnsi="Times New Roman"/>
          <w:color w:val="000000"/>
          <w:sz w:val="24"/>
          <w:szCs w:val="24"/>
          <w:lang w:eastAsia="ru-RU"/>
        </w:rPr>
        <w:t>(ғөрөф-ғәҙәттәрен, йолаларын, ауыҙ-тел ижадын) өйрәнеү һәм үҙләште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ңы быуын стандарттарының талаптарына ярашлы, бала, башҡорт теле буйынса белем алыу менән бер рәттән, уңышлы уҡыусы һәм социаль йәшәү шарттарына яраҡлы тормош тәжрибәһе туплаған эшмәкәр кеше сифаттарына эйә булған шәхес итеп тәрбиәләнергә тейеш.</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се класс</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Шәхси сифаттарҙы үҫ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ҡыу процесында белем алыуға яуаплы ҡарарға; тиҫтерҙәре» уҡытыусыға ҡарата ихтирамлы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ктәп йыһаздарына, уҡыу әсбаптарына һаҡсыл ҡар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уған ил, ер, тел төшөнсәләре тураһында ҡайғыртыуса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ау-сәләмәт йәшәү рәүешен үҙләштерергә.</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Предмет буйынса белем алыуҙ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әрҙе мәғөнәүи яҡтан төркөмләргә (предметтың атамаһын, билдәһен, хәрәкәтен белдергән һүҙҙ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 төрҙәрен билдәләргә (хәбәр, һорау, өндәү) һәм уларҙы тейешле интонация менән уҡырға; һөйләмде дөрөҫ яҙырға (баш хәреф, аҙағында — тыныш билдәләре);</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үҙ аллы һәм ярҙамсы һүҙҙәрҙе айыра, таный белергә; һөйләм</w:t>
        <w:softHyphen/>
        <w:t>де күсереп яҙғанда ярҙамсы һүҙҙәрҙе </w:t>
      </w:r>
      <w:r>
        <w:rPr>
          <w:rFonts w:eastAsia="Times New Roman" w:cs="Times New Roman" w:ascii="Times New Roman" w:hAnsi="Times New Roman"/>
          <w:i/>
          <w:iCs/>
          <w:color w:val="000000"/>
          <w:sz w:val="24"/>
          <w:szCs w:val="24"/>
          <w:lang w:eastAsia="ru-RU"/>
        </w:rPr>
        <w:t>(да-дэ, та-тэ, ла-лә; ғына-генә, 'кына-кенә)</w:t>
      </w:r>
      <w:r>
        <w:rPr>
          <w:rFonts w:eastAsia="Times New Roman" w:cs="Times New Roman" w:ascii="Times New Roman" w:hAnsi="Times New Roman"/>
          <w:color w:val="000000"/>
          <w:sz w:val="24"/>
          <w:szCs w:val="24"/>
          <w:lang w:eastAsia="ru-RU"/>
        </w:rPr>
        <w:t> билдәләргә һәм дөрөҫ яҙылышын аңлат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тың атамаһын белдергән һүҙҙәрҙе уртаҡлыҡ һәм яңғыҙлыҡ исемдәргә айыра белергә; кешенең исемен, фамилия</w:t>
        <w:softHyphen/>
        <w:t>һын, ер-һыу атамаларын, хайуан ҡушаматтарын баш хәрефтән яҙ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өндәрҙе һуҙынҡы, тартынҡыларға айырырға, нәҙек-ҡа- лын һуҙынҡыларҙы, парлы яңғырау-һаңғырау, парһыҙ яңғырау һәм һаңғырау тартынҡыларҙы дөрөҫ билдәләргә, график рәүештә тамғал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ең (3—4, 5—6 өндән торған) өн моделен төҙө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7—8 һөйләмдән торған (30—35 һүҙ) тексты күсереп яҙырға; 25—30 һүҙҙән торған тексты диктант итеп яҙ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е ижеккә бүлергә, уны юлдан юлға күсерә белергә;</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о — </w:t>
      </w:r>
      <w:r>
        <w:rPr>
          <w:rFonts w:eastAsia="Times New Roman" w:cs="Times New Roman" w:ascii="Times New Roman" w:hAnsi="Times New Roman"/>
          <w:i/>
          <w:iCs/>
          <w:color w:val="000000"/>
          <w:sz w:val="24"/>
          <w:szCs w:val="24"/>
          <w:lang w:eastAsia="ru-RU"/>
        </w:rPr>
        <w:t>ө, у</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у, э</w:t>
      </w:r>
      <w:r>
        <w:rPr>
          <w:rFonts w:eastAsia="Times New Roman" w:cs="Times New Roman" w:ascii="Times New Roman" w:hAnsi="Times New Roman"/>
          <w:color w:val="000000"/>
          <w:sz w:val="24"/>
          <w:szCs w:val="24"/>
          <w:lang w:eastAsia="ru-RU"/>
        </w:rPr>
        <w:t> (һүҙ башы) хәрефтәре; </w:t>
      </w:r>
      <w:r>
        <w:rPr>
          <w:rFonts w:eastAsia="Times New Roman" w:cs="Times New Roman" w:ascii="Times New Roman" w:hAnsi="Times New Roman"/>
          <w:i/>
          <w:iCs/>
          <w:color w:val="000000"/>
          <w:sz w:val="24"/>
          <w:szCs w:val="24"/>
          <w:lang w:eastAsia="ru-RU"/>
        </w:rPr>
        <w:t>йә, Сш, йу, йе</w:t>
      </w:r>
      <w:r>
        <w:rPr>
          <w:rFonts w:eastAsia="Times New Roman" w:cs="Times New Roman" w:ascii="Times New Roman" w:hAnsi="Times New Roman"/>
          <w:color w:val="000000"/>
          <w:sz w:val="24"/>
          <w:szCs w:val="24"/>
          <w:lang w:eastAsia="ru-RU"/>
        </w:rPr>
        <w:t> (һүҙ уртаһы) </w:t>
      </w:r>
      <w:r>
        <w:rPr>
          <w:rFonts w:eastAsia="Times New Roman" w:cs="Times New Roman" w:ascii="Times New Roman" w:hAnsi="Times New Roman"/>
          <w:i/>
          <w:iCs/>
          <w:color w:val="000000"/>
          <w:sz w:val="24"/>
          <w:szCs w:val="24"/>
          <w:lang w:eastAsia="ru-RU"/>
        </w:rPr>
        <w:t>йо, йы</w:t>
      </w:r>
      <w:r>
        <w:rPr>
          <w:rFonts w:eastAsia="Times New Roman" w:cs="Times New Roman" w:ascii="Times New Roman" w:hAnsi="Times New Roman"/>
          <w:color w:val="000000"/>
          <w:sz w:val="24"/>
          <w:szCs w:val="24"/>
          <w:lang w:eastAsia="ru-RU"/>
        </w:rPr>
        <w:t> ҡушымсалары булған һүҙҙәрҙе дөрөҫ яҙырға; һүҙ башын</w:t>
        <w:softHyphen/>
        <w:t>да </w:t>
      </w:r>
      <w:r>
        <w:rPr>
          <w:rFonts w:eastAsia="Times New Roman" w:cs="Times New Roman" w:ascii="Times New Roman" w:hAnsi="Times New Roman"/>
          <w:i/>
          <w:iCs/>
          <w:color w:val="000000"/>
          <w:sz w:val="24"/>
          <w:szCs w:val="24"/>
          <w:lang w:eastAsia="ru-RU"/>
        </w:rPr>
        <w:t>я, е, ё, ю</w:t>
      </w:r>
      <w:r>
        <w:rPr>
          <w:rFonts w:eastAsia="Times New Roman" w:cs="Times New Roman" w:ascii="Times New Roman" w:hAnsi="Times New Roman"/>
          <w:color w:val="000000"/>
          <w:sz w:val="24"/>
          <w:szCs w:val="24"/>
          <w:lang w:eastAsia="ru-RU"/>
        </w:rPr>
        <w:t> хәрефтәре менән булған 2—3, 3—4 хәрефтән торған һүҙҙәрҙе дөрөҫ яҙырға; тартынҡы өндөң аҙағында килгән нәҙеклек билдәһен (ь) рус теленән үҙләштерелгән һүҙҙәрҙә (3—4, 4—5 хәреф</w:t>
        <w:softHyphen/>
        <w:t>ле) дөрөҫ яҙыу.</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Универсаль уҡыу эш төрҙәрен үҙләш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ҡытыусыға, класташына, өлкәндәргә үтенес менән өндә</w:t>
        <w:softHyphen/>
        <w:t>ш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ҡыу объектын өйрәнеү процесында күҙәтергә, сағышты</w:t>
        <w:softHyphen/>
        <w:t>рырға, анализларға һәм һығымта яһ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алашыу оҫталығын шымартыу: тыңларға, яуап бирергә; һорарға, кеше фекерен ихтирам итергә, үҙеңдекен — яҡл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ог, монолог ҡор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ғлүмәт алыу сығанаҡтары менән эш итә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ған мәғлүмәтте эшкәртә белергә, маҡсатҡа ярашлы ҡуллан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ғлүмәт алыу маҡсатында һорау һөйләм ҡоро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лап, төркөмдә эшләгәндә этикет ҡағиҙәләрен күҙәтергә; эште планлаштырырға, уны тормошҡа ашыр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4—5 һөйләмдән торған иғлан, ҡотлау, белдермә (запис</w:t>
        <w:softHyphen/>
        <w:t>ка) яҙа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се класс</w:t>
      </w:r>
    </w:p>
    <w:p>
      <w:pPr>
        <w:pStyle w:val="Normal"/>
        <w:shd w:fill="FFFFFF" w:val="clear"/>
        <w:spacing w:lineRule="auto" w:line="240" w:before="0" w:after="150"/>
        <w:jc w:val="both"/>
        <w:rPr/>
      </w:pPr>
      <w:r>
        <w:rPr>
          <w:rFonts w:eastAsia="Times New Roman" w:cs="Times New Roman" w:ascii="Times New Roman" w:hAnsi="Times New Roman"/>
          <w:b/>
          <w:color w:val="000000"/>
          <w:sz w:val="24"/>
          <w:szCs w:val="24"/>
          <w:lang w:eastAsia="ru-RU"/>
        </w:rPr>
        <w:t>1. </w:t>
      </w:r>
      <w:r>
        <w:rPr>
          <w:rFonts w:eastAsia="Times New Roman" w:cs="Times New Roman" w:ascii="Times New Roman" w:hAnsi="Times New Roman"/>
          <w:b/>
          <w:i/>
          <w:iCs/>
          <w:color w:val="000000"/>
          <w:sz w:val="24"/>
          <w:szCs w:val="24"/>
          <w:lang w:eastAsia="ru-RU"/>
        </w:rPr>
        <w:t>Шәхси сифаттарҙы үҫ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 аллы эш итергә, белем алыу процесына етди һәм яуаплы ҡар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ҫтерҙәренә, уҡытыусыға, ата-әсәһенә ҡарата ихтирамлы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ктәп йыһаздарына, уҡыу әсбаптарына һаҡсыл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уған илде яратырға; ерҙе, телде һаҡларға</w:t>
      </w:r>
    </w:p>
    <w:p>
      <w:pPr>
        <w:pStyle w:val="Normal"/>
        <w:shd w:fill="FFFFFF" w:val="clear"/>
        <w:spacing w:lineRule="auto" w:line="240" w:before="0" w:after="150"/>
        <w:jc w:val="both"/>
        <w:rPr/>
      </w:pPr>
      <w:r>
        <w:rPr>
          <w:rFonts w:eastAsia="Times New Roman" w:cs="Times New Roman" w:ascii="Times New Roman" w:hAnsi="Times New Roman"/>
          <w:b/>
          <w:i/>
          <w:iCs/>
          <w:color w:val="000000"/>
          <w:sz w:val="24"/>
          <w:szCs w:val="24"/>
          <w:lang w:val="ba-RU" w:eastAsia="ru-RU"/>
        </w:rPr>
        <w:t>2.</w:t>
      </w:r>
      <w:r>
        <w:rPr>
          <w:rFonts w:eastAsia="Times New Roman" w:cs="Times New Roman" w:ascii="Times New Roman" w:hAnsi="Times New Roman"/>
          <w:b/>
          <w:i/>
          <w:iCs/>
          <w:color w:val="000000"/>
          <w:sz w:val="24"/>
          <w:szCs w:val="24"/>
          <w:lang w:eastAsia="ru-RU"/>
        </w:rPr>
        <w:t>Предмет буйынса белем алыуҙ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әрҙе мәғәнәһе буйынса төркөмләргә. Уларға тейешлеһорау ҡуйырға. Предметтың атамаһын, хәрәкәтен, билдәһен белдереүсе һәм ярҙамсы һүҙҙәрҙе һөйләү һәм яҙма телмәрҙә урынлы ҡуллан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әрҙең өн моделен төҙөргә һәм уны хәрефтәр менән яҙ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дәр төҙөргә (телдән һәм яҙма), уларҙы тейешле һүҙ өҫтәп тулыландыр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дәрҙе әйтелеү маҡсатына ҡарап хәбәр, өндәү, һорау һөйләмдәргә айырырға. Уларҙы тейешле интонация менән уҡ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дең эйәһен, хәбәрен (баш киҫәктәрен) айыра белергә;</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ашҡорт теленең дөрөҫ яҙылыш ҡанундарын, ҡағиҙәләрен үҙләштерергә: </w:t>
      </w:r>
      <w:r>
        <w:rPr>
          <w:rFonts w:eastAsia="Times New Roman" w:cs="Times New Roman" w:ascii="Times New Roman" w:hAnsi="Times New Roman"/>
          <w:i/>
          <w:iCs/>
          <w:color w:val="000000"/>
          <w:sz w:val="24"/>
          <w:szCs w:val="24"/>
          <w:lang w:eastAsia="ru-RU"/>
        </w:rPr>
        <w:t>У у</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Үу, Оо</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Өө, Ээ(е), Ыы</w:t>
      </w:r>
      <w:r>
        <w:rPr>
          <w:rFonts w:eastAsia="Times New Roman" w:cs="Times New Roman" w:ascii="Times New Roman" w:hAnsi="Times New Roman"/>
          <w:color w:val="000000"/>
          <w:sz w:val="24"/>
          <w:szCs w:val="24"/>
          <w:lang w:eastAsia="ru-RU"/>
        </w:rPr>
        <w:t> хәрефле һүҙҙәр, һүҙҙә </w:t>
      </w:r>
      <w:r>
        <w:rPr>
          <w:rFonts w:eastAsia="Times New Roman" w:cs="Times New Roman" w:ascii="Times New Roman" w:hAnsi="Times New Roman"/>
          <w:i/>
          <w:iCs/>
          <w:color w:val="000000"/>
          <w:sz w:val="24"/>
          <w:szCs w:val="24"/>
          <w:lang w:eastAsia="ru-RU"/>
        </w:rPr>
        <w:t>йә. йө, йу, ие</w:t>
      </w:r>
      <w:r>
        <w:rPr>
          <w:rFonts w:eastAsia="Times New Roman" w:cs="Times New Roman" w:ascii="Times New Roman" w:hAnsi="Times New Roman"/>
          <w:color w:val="000000"/>
          <w:sz w:val="24"/>
          <w:szCs w:val="24"/>
          <w:lang w:eastAsia="ru-RU"/>
        </w:rPr>
        <w:t> (һүҙ уртаһы), </w:t>
      </w:r>
      <w:r>
        <w:rPr>
          <w:rFonts w:eastAsia="Times New Roman" w:cs="Times New Roman" w:ascii="Times New Roman" w:hAnsi="Times New Roman"/>
          <w:i/>
          <w:iCs/>
          <w:color w:val="000000"/>
          <w:sz w:val="24"/>
          <w:szCs w:val="24"/>
          <w:lang w:eastAsia="ru-RU"/>
        </w:rPr>
        <w:t>йо, йы</w:t>
      </w:r>
      <w:r>
        <w:rPr>
          <w:rFonts w:eastAsia="Times New Roman" w:cs="Times New Roman" w:ascii="Times New Roman" w:hAnsi="Times New Roman"/>
          <w:color w:val="000000"/>
          <w:sz w:val="24"/>
          <w:szCs w:val="24"/>
          <w:lang w:eastAsia="ru-RU"/>
        </w:rPr>
        <w:t> ҡушымсалары, һүҙ башында </w:t>
      </w:r>
      <w:r>
        <w:rPr>
          <w:rFonts w:eastAsia="Times New Roman" w:cs="Times New Roman" w:ascii="Times New Roman" w:hAnsi="Times New Roman"/>
          <w:i/>
          <w:iCs/>
          <w:color w:val="000000"/>
          <w:sz w:val="24"/>
          <w:szCs w:val="24"/>
          <w:lang w:eastAsia="ru-RU"/>
        </w:rPr>
        <w:t>Яя, Ее, Ёё, Юю</w:t>
      </w:r>
      <w:r>
        <w:rPr>
          <w:rFonts w:eastAsia="Times New Roman" w:cs="Times New Roman" w:ascii="Times New Roman" w:hAnsi="Times New Roman"/>
          <w:color w:val="000000"/>
          <w:sz w:val="24"/>
          <w:szCs w:val="24"/>
          <w:lang w:eastAsia="ru-RU"/>
        </w:rPr>
        <w:t> хәрефтәре, һүҙ башында </w:t>
      </w:r>
      <w:r>
        <w:rPr>
          <w:rFonts w:eastAsia="Times New Roman" w:cs="Times New Roman" w:ascii="Times New Roman" w:hAnsi="Times New Roman"/>
          <w:i/>
          <w:iCs/>
          <w:color w:val="000000"/>
          <w:sz w:val="24"/>
          <w:szCs w:val="24"/>
          <w:lang w:eastAsia="ru-RU"/>
        </w:rPr>
        <w:t>В</w:t>
      </w:r>
      <w:r>
        <w:rPr>
          <w:rFonts w:eastAsia="Times New Roman" w:cs="Times New Roman" w:ascii="Times New Roman" w:hAnsi="Times New Roman"/>
          <w:color w:val="000000"/>
          <w:sz w:val="24"/>
          <w:szCs w:val="24"/>
          <w:lang w:eastAsia="ru-RU"/>
        </w:rPr>
        <w:t> хәрефе, ярҙамсы һүҙҙәрҙең </w:t>
      </w:r>
      <w:r>
        <w:rPr>
          <w:rFonts w:eastAsia="Times New Roman" w:cs="Times New Roman" w:ascii="Times New Roman" w:hAnsi="Times New Roman"/>
          <w:i/>
          <w:iCs/>
          <w:color w:val="000000"/>
          <w:sz w:val="24"/>
          <w:szCs w:val="24"/>
          <w:lang w:eastAsia="ru-RU"/>
        </w:rPr>
        <w:t>(һәм, менән.; д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дә, ҙ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ҙә; т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тә, л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лә; гын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генә, -эсына</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кенә)</w:t>
      </w:r>
      <w:r>
        <w:rPr>
          <w:rFonts w:eastAsia="Times New Roman" w:cs="Times New Roman" w:ascii="Times New Roman" w:hAnsi="Times New Roman"/>
          <w:color w:val="000000"/>
          <w:sz w:val="24"/>
          <w:szCs w:val="24"/>
          <w:lang w:eastAsia="ru-RU"/>
        </w:rPr>
        <w:t> айырым яҙылышы. Һөйләм аҙағында тейешле ты</w:t>
        <w:softHyphen/>
        <w:t>ныш билдәһе (нөктә, һорау, өндәү) ҡуйырға. Кеше исем-фамилия</w:t>
        <w:softHyphen/>
        <w:t>ларын, хайуан ҡушаматтарын, ер-һыу атамаларын һәм һөйләмдең башындағы һүҙҙе ҙур хәрефтән яҙ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 һөйләмдән торған (35—40 һүҙ) тексты күсереп яҙ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5 һүҙҙән торған тексты диктант итеп яҙа белергә; һүҙҙе ижеккә бүлергә, уны юлдан юлға күсерә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ы аңлы уҡырға һәм уның йөкмәткеһе менән бәйләнгән эштәрҙе эҙмә-эҙлекле үтәргә. Уның нигеҙендә ҡоролған һөйләшеү йәки тикшереү эштәрен үтә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ҡыу ситуацияһына ярашлы диалогта ҡатнашырға.</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3. Универсаль уҡыу эш төрҙәрен үҙләш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 аллы уҡырға, мәғлүмәтле булыу оҫталығын камиллашты</w:t>
        <w:softHyphen/>
        <w:t>рырға: белемде, мәғлүмәтте эҙләү күнекмәләре булдырырға (һорау, белешеү, мәғлүмәти сығанаҡтар менән эш һ. б.); тикшеренеү-эҙләШ неү эшен планлаштырырға; парлап, төркөмләп, команда менән эшләргә;-алған мәғлүмәтте ҡағыҙға теркәргә;-билдәләмә, ҡағиҙә, алгоритм, һығымта һ. б. график схема, модель, таблица ярҙамында теркәргә;-диалог ҡорорға, уҡыу материалын тикшерергә, анализларға;һығымта яһ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ҙәниле аралашыу этикетына өйрәнергә: әңгәмәсене тыңлай, хуплай белергә, аңламағаныңды итәғәтле итеп һорашырға, яуап алырға һәм рәхмәтеңде белдерергә; үҙ фекереңде ҡыҫҡа һәм аңла</w:t>
        <w:softHyphen/>
        <w:t>йышлы итеп еткерергә, уны яҡлай белергә.</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сө класс</w:t>
      </w:r>
    </w:p>
    <w:p>
      <w:pPr>
        <w:pStyle w:val="Normal"/>
        <w:shd w:fill="FFFFFF" w:val="clear"/>
        <w:spacing w:lineRule="auto" w:line="240" w:before="0" w:after="150"/>
        <w:jc w:val="both"/>
        <w:rPr/>
      </w:pPr>
      <w:r>
        <w:rPr>
          <w:rFonts w:eastAsia="Times New Roman" w:cs="Times New Roman" w:ascii="Times New Roman" w:hAnsi="Times New Roman"/>
          <w:b/>
          <w:i/>
          <w:iCs/>
          <w:color w:val="000000"/>
          <w:sz w:val="24"/>
          <w:szCs w:val="24"/>
          <w:lang w:eastAsia="ru-RU"/>
        </w:rPr>
        <w:t>1</w:t>
      </w: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i/>
          <w:iCs/>
          <w:color w:val="000000"/>
          <w:sz w:val="24"/>
          <w:szCs w:val="24"/>
          <w:lang w:eastAsia="ru-RU"/>
        </w:rPr>
        <w:t>Шәхси сифаттарҙы үҫ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 аллы эш итергә, белем алыу процесына етди һәм яуаплы ҡара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ҫтерҙәреңә, уҡытыусыларыңа, ата-әсәгә, мәктәп хеҙмәткәрҙәренә ҡарата ихтирамлы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ктәп йыһаздарына, уҡыу әсбаптарына һаҡсыл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уған илде яратырға; ерҙе, телде һаҡларға;һаулыҡты нығыт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унаҡта, кинола йәки экскурсия һәм башҡа йәмәғәт урында</w:t>
        <w:softHyphen/>
        <w:t>рында әҙәпле булырға, файҙалы ял ит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ше менән аралашыу этикетын үҙләштерергә;</w:t>
      </w:r>
    </w:p>
    <w:p>
      <w:pPr>
        <w:pStyle w:val="Normal"/>
        <w:shd w:fill="FFFFFF" w:val="clear"/>
        <w:spacing w:lineRule="auto" w:line="240" w:before="0" w:after="150"/>
        <w:jc w:val="both"/>
        <w:rPr/>
      </w:pPr>
      <w:r>
        <w:rPr>
          <w:rFonts w:eastAsia="Times New Roman" w:cs="Times New Roman" w:ascii="Times New Roman" w:hAnsi="Times New Roman"/>
          <w:b/>
          <w:i/>
          <w:iCs/>
          <w:color w:val="000000"/>
          <w:sz w:val="24"/>
          <w:szCs w:val="24"/>
          <w:lang w:val="ba-RU" w:eastAsia="ru-RU"/>
        </w:rPr>
        <w:t>2.</w:t>
      </w:r>
      <w:r>
        <w:rPr>
          <w:rFonts w:eastAsia="Times New Roman" w:cs="Times New Roman" w:ascii="Times New Roman" w:hAnsi="Times New Roman"/>
          <w:b/>
          <w:i/>
          <w:iCs/>
          <w:color w:val="000000"/>
          <w:sz w:val="24"/>
          <w:szCs w:val="24"/>
          <w:lang w:eastAsia="ru-RU"/>
        </w:rPr>
        <w:t>Предмет буйынса белем алыуҙ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ең өн моделенә ярашлы һүҙ уйлап таб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ҙең өлөштәрен (тамыр һәм ялғау, яһаусы ялғау һәм яһалма һүҙ) айыр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ырҙаш һүҙҙәрҙе танырға. Уларҙы башҡа оҡшаш һүҙҙәрҙән айыр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ртынҡы һәм һуҙынҡы өндәр һәм хәрефтәр, парлы-парһыҙ, яңғырау-һаңғырау, сонор тартынҡы өндәр, һүҙҙә сиратлашып килеүсе тартынҡылар тураһында һөйләй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гә фонетик анализ яһай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ушма һүҙҙәрҙе танырға, уларҙың дөрөҫ яҙылышын аңлат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ләштерелгән һүҙҙәрҙе танырға һәм уларға дөрөҫ ялғау ҡуш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 төркөмдәрен (предметтың атамаһын, билдәһен хәрәкәтен белдергән һәм ярҙамсы һүҙҙәрҙе) таб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дең баш һәм эйәрсән киҫәктәрен айыр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һорауҙар, терәк һүҙҙәр ярҙамында хикәйә, әкиәт ижад итергә;</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3. Универсаль уҡыу эш төрҙәрен үҙләш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 аллы белем алырға, мәғлүмәт йыйырға һәм уларҙы ҡуллан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әрес барышында уҡытыусы менән берлектә эшләргә; дәрескә маҡсат ҡуйырға һәм уны дәрес һуҙымында күҙ уңында тоторға ( һәм тормошҡа ашырырға, эште дөрөҫ планлаштырырға, эҙләнеү эше алып бар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ҙләнеү эше һөҙөмтәләре буйынса презентация эшлә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ҫтерҙәрең һәм оло кешеләр менән итәғәтле һөйләшергә, кеше менән мөнәсәбәт ҡороу оҫталығын үҙләштер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шләгән эшеңде дөрөҫ баһаларға, кәрәк икән, төҙәтмәләр ин</w:t>
        <w:softHyphen/>
        <w:t>дер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се класс</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1. Шәхси сифаттарҙы үҫ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ҙаллылыҡҡа, белем алыуға етди һәм яуаплы ҡарарға;</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мәктәп һәм класс йыһаздарына, уҡыу әсбаптарына һаҡсыл </w:t>
      </w:r>
      <w:r>
        <w:rPr>
          <w:rFonts w:eastAsia="Times New Roman" w:cs="Times New Roman" w:ascii="Times New Roman" w:hAnsi="Times New Roman"/>
          <w:i/>
          <w:iCs/>
          <w:color w:val="000000"/>
          <w:sz w:val="24"/>
          <w:szCs w:val="24"/>
          <w:lang w:eastAsia="ru-RU"/>
        </w:rPr>
        <w:t>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аулыҡты һаҡларға; тиҫтерҙәренә, уҡытыусыларға, яҡындарына, мәктәп хеҙмәт</w:t>
        <w:softHyphen/>
        <w:t>кәрҙәренә иғтибарлы һәм ихтирамлы булырғ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уған ил, туған тел матурлығын, күркәмлеген тоя белергә, уларҙы һаҡларға, халҡының традицияларын, йолаларын өйрәнер</w:t>
        <w:softHyphen/>
        <w:t>гә, таратырға.</w:t>
      </w:r>
    </w:p>
    <w:p>
      <w:pPr>
        <w:pStyle w:val="Normal"/>
        <w:shd w:fill="FFFFFF" w:val="clear"/>
        <w:spacing w:lineRule="auto" w:line="240" w:before="0" w:after="150"/>
        <w:jc w:val="both"/>
        <w:rPr/>
      </w:pPr>
      <w:r>
        <w:rPr>
          <w:rFonts w:eastAsia="Times New Roman" w:cs="Times New Roman" w:ascii="Times New Roman" w:hAnsi="Times New Roman"/>
          <w:b/>
          <w:i/>
          <w:iCs/>
          <w:color w:val="000000"/>
          <w:sz w:val="24"/>
          <w:szCs w:val="24"/>
          <w:lang w:val="ba-RU" w:eastAsia="ru-RU"/>
        </w:rPr>
        <w:t>2.</w:t>
      </w:r>
      <w:r>
        <w:rPr>
          <w:rFonts w:eastAsia="Times New Roman" w:cs="Times New Roman" w:ascii="Times New Roman" w:hAnsi="Times New Roman"/>
          <w:b/>
          <w:i/>
          <w:iCs/>
          <w:color w:val="000000"/>
          <w:sz w:val="24"/>
          <w:szCs w:val="24"/>
          <w:lang w:eastAsia="ru-RU"/>
        </w:rPr>
        <w:t>Предмет буйынса белем алыуҙ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өндәрҙе төркөмләргә, һуҙынҡылар һәм тартынҡылар таблицаһына таянып, уларға тулы характеристика бир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үҙ төркөмдәрен мәғәнәһе һәм һорауы буйынса айыра 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өйрәнелгән орфограммаларҙы эсенә алған, 70—80 һүҙҙән торған тексты каллиграфия талаптарына ярашлы грамоталмя; белергә;</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һүҙҙе яһалышы һәм һүҙ төркөмдәре буйынса тикшерә бел</w:t>
      </w:r>
      <w:r>
        <w:rPr>
          <w:rFonts w:eastAsia="Times New Roman" w:cs="Times New Roman" w:ascii="Times New Roman" w:hAnsi="Times New Roman"/>
          <w:color w:val="000000"/>
          <w:sz w:val="24"/>
          <w:szCs w:val="24"/>
          <w:lang w:val="ba-RU" w:eastAsia="ru-RU"/>
        </w:rPr>
        <w:t>ергә</w:t>
      </w:r>
      <w:r>
        <w:rPr>
          <w:rFonts w:eastAsia="Times New Roman" w:cs="Times New Roman" w:ascii="Times New Roman" w:hAnsi="Times New Roman"/>
          <w:color w:val="000000"/>
          <w:sz w:val="24"/>
          <w:szCs w:val="24"/>
          <w:lang w:eastAsia="ru-RU"/>
        </w:rPr>
        <w:t>, һүҙгә фонетик һәм морфологик анализдар эшләргә; 1</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гә тулы синтаксик анализ: интонация буйынёащ ләм төрөн билдәләү, баш һәм эйәрсән киҫәктәрен табыу, һөйләмдемәғәнәһе яғынан бәйле һүҙбәйләнештәргә тарҡат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0 һүҙлек текст буйынса изложение яҙырға, инша ижад итергә, тирә-яҡтағы күренештәрҙе һүрәтләп, хәл-ваҡиғалар эҙмә-эҙ бәйән итеп, текст төҙөп яҙа белергә.</w:t>
      </w:r>
    </w:p>
    <w:p>
      <w:pPr>
        <w:pStyle w:val="Normal"/>
        <w:shd w:fill="FFFFFF" w:val="clear"/>
        <w:spacing w:lineRule="auto" w:line="240" w:before="0" w:after="15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3. Универсаль уҡыу эш төрҙәрен үҙләштереүҙ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ҡыу процесына яуаплы ҡарарға, маҡсат ҡуя, әште план</w:t>
        <w:softHyphen/>
        <w:t>лаштыра белергә, уҡыу мәсьәләләрен сисә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ге йәки был тема буйынса кәрәкле мәғлүмәт тупларға, эҙлә</w:t>
        <w:softHyphen/>
        <w:t>неү эше альш барырға, уның буйынса презентация эшләй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әҙәниәтле аралашыу оҫталығына, телмәр этикетына әйә бу</w:t>
        <w:softHyphen/>
        <w:t>лырға, үҙ итергә, әңгәмәсенең уй-тойғоларын аңларға тырышырға, уның менән иҫәпләшә һәм уртаҡ фекергә килә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лдәле кимәлдә башҡорт теленең лексик-фразеологик мини</w:t>
        <w:softHyphen/>
        <w:t>мумын үҙләштерергә һәм телмәрҙә ҡуллана белерг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Уҡытыу программаһының йөкмәткеһе</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класс</w:t>
      </w:r>
    </w:p>
    <w:p>
      <w:pPr>
        <w:pStyle w:val="Normal"/>
        <w:shd w:fill="FFFFFF" w:val="clear"/>
        <w:spacing w:lineRule="auto" w:line="240" w:before="0" w:after="1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Әлифбаға тиклемге осо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Тирә-йүндәге предметтарҙы өйрәнеү. Улар тураһында түбәндәге алгоритм буйынса һөйлә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тың исеме (аталыш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тың формаһы (йомро, түңәрәк, оҙонса, шаҡмаҡ, квадрат, тура дүртмөйөш, өсмөйөш, ялпаҡ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тың тышҡы торошо (шыма, ҡытыршы, йомшаҡ, ҡаты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тың төçө;</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 нимәнән эшләнгәнен билдәлә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меттың тормошта ҡулланылыш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ты өйрәнеү, күҙәтеү. Уны башҡа объект менән сағыштырыу, уға оҡшаш объекттар табыу. Уларға хас оҡшаш һыҙаттарҙы билдәләү. Объекттың төп, үҙәк үҙенсәлектәрен табыу, билдәләү. Уларҙы ваҡ, төп булмаған үҙенсәлектәрҙән айыра белеү. Предмет һәм уға ҡағылышлы күренеш буйынса үҙ фекеренде белде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ты өйрәнеү ысулдарын табыу, билдәләү һәм һығымта яһау (предметты өйрәнеү ысулы — уны ҡулдар менән тотоп ҡарау, күҙҙәр менән күреү). Фекерләү, аң-зиһен формалаштырыу ысулдарын (күҙәтеү, сағыштырыу, анализлау, баһалау, йомғаҡлау) үҙләште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Һүҙ тураһында төшөнс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Һүҙ. һүҙҙең исем атау функцияһы. Уның телмәрҙәге әһәмиәте. Һүҙҙең әйтелешен тыңларға һәм ишетергә өйрәнеү, уны күҙәтеү. Һығымта: һүҙҙе әйтәбеҙ һәм ишетәбе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едметтың исемен белдергән һүҙҙәр. Предмет - һүҙҙәр. Уларҙы символик тамғалау. Предмет - һүҙҙәр йыйыу, һүҙ төркөмө.</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Мажаралы футбол». «Спорт» темаһына ҡағы</w:t>
        <w:softHyphen/>
        <w:t>лышлы предмет - һүҙҙәр туплау. Ул һүҙҙәрҙе ҡулланып, һүрәт буйынса һөйләшеү ҡороу, уларҙы баланың лексиконына индереү. һүрәттәге сюжетҡа оҡшаш ситуацияларҙа юмор, шаяртыу элементтарын ҡулланыу; сетерекле, көтөлмәгән хәл - ваҡиғаларҙан сығыу юлдарын таба белергә өйрәтеү. Һаулыҡ һаҡлау, спортка ылыҡтырыу мәсьәләләренә әһәмиәт би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едметтың хәрәкәтен белдергән һүҙҙәр. Хәрәкәт - һүҙҙәр. Улар</w:t>
        <w:softHyphen/>
        <w:t>ҙы символик тамғалау. Һүҙбәйләнеш (предмет - һүҙ + хәрәкәт - һүҙ: уҡыусы яҙа, бала уйнай, ямғыр һибәләй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менән эш. «Хәрәкәттә бәрәкәт». Балаға һәр кем үҙенсә матур булыуын күрһәтеү. Үҙ - үҙеңде яратырға, тышҡы ҡиәфәтең, һаулығың тураһында ҡайғыртып йәшәргә кәрәклеген аңғартыу. Хәрәкәт организм өсөн файҙалы икәнен төшөндөрө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г) Предметтың билдәһен белдергән һүҙҙәр. Билдә - һүҙҙәр. Улар</w:t>
        <w:softHyphen/>
        <w:t>ҙы символик тамғалау. һүҙбәйләнеш (билдә - һүҙ + предмет - һүҙ: матур һүрәт, һипкелле ҡыҙ, уңған әсәй, япраҡлы ағас</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билдә - һүҙ + хәрәкәт - һүҙ: яй йүгерә, ҡапыл ырғыны, матур яҙа, шәп уҡый, күп һөйләй, насар күрә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менән эш. «Көҙгө урманда». Көҙгө урманды һүрәтләп һөйләгәндә билдә - һүҙҙәрҙе ҡулланып һөйләү. һөйләм һыҙмаһына ярашлы көҙ тураһында телдән инша төҙөү (2—3, 3—4 һөйләм).</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шереү эше. Балаларҙың һүҙ төркөмдәрен нисек үҙләштереүҙәрен күҙаллау. Предмет - һүҙҙәр, хәрәкәт - һүҙҙәр, билдә - һүҙҙәр әйтеп, һүҙ схемаларын төшөртөү (ҡалаҡ, сынаяҡ, айыу, ҡуян, сейә, алма, саған, уçаҡ; тора, бешерә, иләй, түгә, бара, илай, һанай; тоҙло, еүеш, һыуыҡ, һөйкөмлө, егәрле һ. б.; малай бейей, апай һөйләй, ел иçә, ҡыҙыл сәскә, йомшаҡ ҡул, сәнскеле үлән, һимеҙ һарыҡ, ҡурҡаҡ ҡуян, ҡысҡырып һөйләй, аҙ яҙған, матур кейенгән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Һөйләм.</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 тураһында төшөнсә. һөйләмдең һыҙмаһы. һөйләмдең башы. һөйләмдең аҙағында тыныш билдәләре (нөктә, һорау,өндә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әләкәс һәм ҙур һөйләмдәр.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Көҙ килде. Матур көҙ килд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һөйләмде киңәйтеү, тулыландырыу. һөйләмгә һүҙ өçтәү тамғаһ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Ҡоштар менән хушлашыу». Көҙгө күренештәргә иғтибарлы булырға, ҡоштар тормошо, көҙөн тыуған яҡтары менән хушлашыу күренештәрен күҙәтергә күнегеү һәм күргән-белгәндәргә таянып һөйләү, тәбиғәт матурлығы аша баланың эске психик торошон ыңғай яҡҡа көйләргә, унан көс - энергия алырға өйрәт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Ярҙамсы һүҙҙәр.</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а) </w:t>
      </w:r>
      <w:r>
        <w:rPr>
          <w:rFonts w:eastAsia="Times New Roman" w:cs="Times New Roman" w:ascii="Times New Roman" w:hAnsi="Times New Roman"/>
          <w:i/>
          <w:iCs/>
          <w:color w:val="000000"/>
          <w:sz w:val="24"/>
          <w:szCs w:val="24"/>
          <w:lang w:eastAsia="ru-RU"/>
        </w:rPr>
        <w:t>Һәм, менән </w:t>
      </w:r>
      <w:r>
        <w:rPr>
          <w:rFonts w:eastAsia="Times New Roman" w:cs="Times New Roman" w:ascii="Times New Roman" w:hAnsi="Times New Roman"/>
          <w:color w:val="000000"/>
          <w:sz w:val="24"/>
          <w:szCs w:val="24"/>
          <w:lang w:eastAsia="ru-RU"/>
        </w:rPr>
        <w:t>ярҙамсы һүҙҙәре. Улар менән һөйләмдәр төҙө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 </w:t>
      </w:r>
      <w:r>
        <w:rPr>
          <w:rFonts w:eastAsia="Times New Roman" w:cs="Times New Roman" w:ascii="Times New Roman" w:hAnsi="Times New Roman"/>
          <w:i/>
          <w:iCs/>
          <w:color w:val="000000"/>
          <w:sz w:val="24"/>
          <w:szCs w:val="24"/>
          <w:lang w:eastAsia="ru-RU"/>
        </w:rPr>
        <w:t>Да-дә, та-тә, ҙа-ҙә, ла-лә </w:t>
      </w:r>
      <w:r>
        <w:rPr>
          <w:rFonts w:eastAsia="Times New Roman" w:cs="Times New Roman" w:ascii="Times New Roman" w:hAnsi="Times New Roman"/>
          <w:color w:val="000000"/>
          <w:sz w:val="24"/>
          <w:szCs w:val="24"/>
          <w:lang w:eastAsia="ru-RU"/>
        </w:rPr>
        <w:t>ярҙамсы һүҙҙәре. Уларҙы телмәрҙә ҡулланыу. Ярҙамсы һүҙҙәрҙе һөйләм һыҙмаһында тамғалау.</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в) </w:t>
      </w:r>
      <w:r>
        <w:rPr>
          <w:rFonts w:eastAsia="Times New Roman" w:cs="Times New Roman" w:ascii="Times New Roman" w:hAnsi="Times New Roman"/>
          <w:i/>
          <w:iCs/>
          <w:color w:val="000000"/>
          <w:sz w:val="24"/>
          <w:szCs w:val="24"/>
          <w:lang w:eastAsia="ru-RU"/>
        </w:rPr>
        <w:t>Ғына-генә, ҡына-кенә </w:t>
      </w:r>
      <w:r>
        <w:rPr>
          <w:rFonts w:eastAsia="Times New Roman" w:cs="Times New Roman" w:ascii="Times New Roman" w:hAnsi="Times New Roman"/>
          <w:color w:val="000000"/>
          <w:sz w:val="24"/>
          <w:szCs w:val="24"/>
          <w:lang w:eastAsia="ru-RU"/>
        </w:rPr>
        <w:t>ярҙамсы һүҙҙәре. Уларҙы телмәрҙә ҡулланыу. Ярҙамсы һүҙҙәрҙе һөйләм һыҙмаһында тамғала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Бесәй менән булған мажара». Бесәй менән булған мажараларҙы эҙмә-эҙлекле итеп тасуирлап һөйләргә; мәрәкәле, ҡыҙыҡ күренешкә юмор, шаярыу менән ҡарарға күнегеү, кешенең һиңә ҡарата әйтелгән шаяртыу һүҙҙәрен аңлай бел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кшереү эше. һөйләмде тыңлау, ишетеү һәләтен һәм һыҙма ярҙамында күрһәтеү күнекмәләренең кимәлен күҙаллау. һөйләм әйтеү һәм уның һыҙмаһын һыҙҙырыу. (Әсмә сәсен урә. Әсмәнең күлдәге матур ғына. Ул сәсен тарай ҙа тарай.</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Һүҙ һәм өн.</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Өн тураһында төшөнсә. һүҙҙе тыңлау. һыҙма ярҙамында һүҙҙә һәр өндөң урынын билдәләү - һүҙҙең өн моделен төҙөү. Өн модель буйынса һүҙҙе укыу. Һүҙҙең өн моделенә ярашлы һүҙҙәр уйлау, уны моделгә урынлаштырып ҡысҡырып ук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лы һүрәт. «Йәшенмәк уйнағанда». Телмәр үçтереү. Уйнағанда һанашмаҡтар ҡуллан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Өндәрҙе тартынҡы һәм һуҙынҡы өндәргә айырыу. Өндәрҙе күҙәтеү, тикшеренеү эше үткәреү һәм уларҙы айырыу ысулдарын, юлдарын билдәләү. Балалар тарафынан асыласаҡ ысулдар: өндө ҡысҡырып әйтеп тыңлау һәм өн әйтелгән мәлдә ҡаршылыҡ осрау-осрамауын тойомлау. Өндө әйткәндә ауыҙ ҡыуышлығынан өрөлгән һауаға ҡаршылыҡ ҡуйылыу осраҡтарын күҙәтеү: ирендәр ҡымтыла, тел аңҡауға йәбешә, аçҡы һәм өçкө рәт тештәр тоташа. Шулай итеп үпкәнән өрөлгән һауаға ҡаршылыҡ тыуа. Тимәк, әйтелгән өн тартынҡы, уны һуҙып әйтеп булмай. Өндө әйткәндә үпкәнән өрөлгән һауа ҡаршылыҡҡа осрамай иркен сыҡһа, өн — һуҙынҡы. Тартынҡы, һуҙынҡы өндәрҙе айырып тамғалау (тартынҡы — шаҡмаҡ, һуҙынҡы — түңәрәк).</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ек. Һүҙҙе ижеккә бүлеү. һүҙҙе ижеккә бүлгәндә эш итеү ысулдарын асыу (ритмлап ҡул сабыу, ҡәләм менән партаға һуғыу, аяҡ тибеү, эйәккә ҡул һыртын ҡуйып тойомлау һ. б.), һүҙҙең өн моделендә уны символик рәүештә ижеккә бүлеү. һүрәт менән эш. Телмәр үçтереү. «Ҡымыҙ — файҙалы эсемлек». Ата-бабаларҙың кәсеп-һөнәрҙәре менән танышыу, өйрән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çым. Баçым һүҙҙең аҙаҡҡы ижегенә төшә. Башҡорт телмәре музыкаль һәм яғымлы. Телмәр үçтереү. «Өйөрҙә бер күк ҡолон, ҡойроғо — бөҙрә толом». Һүрәтләү саралары (сағыштырыу): мороно ебәк бәрхәт, күҙҙәре янар йондоҙ, ҡойроғо бөҙрә толом, тояҡтары нескә талдай, ҡолаҡтары ҡайсы төçлө 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әҙек һәм ҡалын өнд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алын һәм нәҙек әйтелешле һүҙҙәрҙе күҙәтеү, сағыштырыу, һығымта яһау. Саф башҡорт һүҙенең беренсе ижеге нәҙек әйтелешле булһа, ҡалған ижектәре лә нәҙек әйтелешле. Саф башҡорт һүҙенең тәүге ижеге ҡалын булһа, ҡалған ижектәре лә ҡалын. Ҡалын, нәҙек өндәрҙе айырып тамғалау (ҡалын өндәр — зәңгәр, нәҙек өндәр - һары төçтә). һүҙҙәрҙе өн моделе буйынса уҡ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Һаңғырау һәм яңғырау тартынҡылар.Пар тартынҡылы һүҙҙәрҙе күҙәтеү, сағыштырыу. Шау (һаңғы</w:t>
        <w:softHyphen/>
        <w:t>рау) йәки тауыш (яңғырау) ярҙамында яһалған өндәр. һаңғырау һәм яңғырау тартынҡыларҙы тамғалау.</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Әлифба осоро</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әреф — өндөң тамғаһы. Алфавит.</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к борон яҙма телмәр булмағанда кешеләр нисек аралашҡан? Алфавиттың хәрефтәрен өйрәнеү кәрәкме? Ни өсөн?</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ә] өнөн тамғалау. Әә хәрефе. Әә хәрефен яҙыу. һүҙҙең моделен төҙөү һәм өйрәнелгән хәрефте һүҙ моделенә ҡуйып укыу («тишекле» укыу): </w:t>
      </w:r>
      <w:r>
        <w:rPr>
          <w:rFonts w:eastAsia="Times New Roman" w:cs="Times New Roman" w:ascii="Times New Roman" w:hAnsi="Times New Roman"/>
          <w:i/>
          <w:iCs/>
          <w:color w:val="000000"/>
          <w:sz w:val="24"/>
          <w:szCs w:val="24"/>
          <w:lang w:eastAsia="ru-RU"/>
        </w:rPr>
        <w:t>шәм, тәм, ләм, мәл, һәм, кәм, сәй, әсәй, әтәс, Әнәс, Әсмә, әрем, кәмә, кәзә, бәл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мәр үçтереү. «Күл буйында».</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а] өнөн тамғалау. Аа хәрефе. Аа хәрефен яҙып өйрәнеү. һүҙҙең моделен төҙөү һәм өйрәнелгән хәрефте һүҙ моделенә ҡуйып уҡыу(«тишекле» уҡыу): </w:t>
      </w:r>
      <w:r>
        <w:rPr>
          <w:rFonts w:eastAsia="Times New Roman" w:cs="Times New Roman" w:ascii="Times New Roman" w:hAnsi="Times New Roman"/>
          <w:i/>
          <w:iCs/>
          <w:color w:val="000000"/>
          <w:sz w:val="24"/>
          <w:szCs w:val="24"/>
          <w:lang w:eastAsia="ru-RU"/>
        </w:rPr>
        <w:t>ал, ат, аш, ас, аҡ, ай, ала, ата, аша, аса, аға, баш, таш, ҡаш, ҡар, май, бай, шар, зар, тар, атай, ағай, апай, ашай, арый, арыш, алҡа, арпа, алма, арҡа, бара, бала, тала, ҡала.</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ө] өнөн тамғалау. Өө хәрефе. Өө хәрефен яҙып өйрәнеү. һүҙҙен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өс, өт, өй, өн, өр, һөй, йөй, сөй, көй, көн, төн, өкө, бөрө, көлтә, төйөн, бөйөк, төлкө, бөркөт, һөлөк.</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о] өнөн тамғалау. Оо хәрефе. Оо хәрефен яҙып өйрәнеү. 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он, ос, оло, ошо, оро, ҡош, тоҙ, боз, ҡор, тор, ойоҡ, осоҡ, отош, ҡоро, һоро, орсоҡ, борон, болон, ҡором, ҡорот, толом, морон, солон, ҡозоҡ. </w:t>
      </w:r>
      <w:r>
        <w:rPr>
          <w:rFonts w:eastAsia="Times New Roman" w:cs="Times New Roman" w:ascii="Times New Roman" w:hAnsi="Times New Roman"/>
          <w:color w:val="000000"/>
          <w:sz w:val="24"/>
          <w:szCs w:val="24"/>
          <w:lang w:eastAsia="ru-RU"/>
        </w:rPr>
        <w:t>Һуҙынҡылар таблицаһын төҙө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ү] өнөн тамғалау. Үү хәрефе. Үү хәрефен яҙып өйрәнеү. һүҙҙең моделен төҙөү һәм өйрәнелгән хәрефте һүҙ моделенә ҡуйып уҡыу («тишекле» уҡыу): ү</w:t>
      </w:r>
      <w:r>
        <w:rPr>
          <w:rFonts w:eastAsia="Times New Roman" w:cs="Times New Roman" w:ascii="Times New Roman" w:hAnsi="Times New Roman"/>
          <w:i/>
          <w:iCs/>
          <w:color w:val="000000"/>
          <w:sz w:val="24"/>
          <w:szCs w:val="24"/>
          <w:lang w:eastAsia="ru-RU"/>
        </w:rPr>
        <w:t>р, үт, үç, үрә, үтә, үçә, бүл, күл, сүл, күс, үлән, һүз, үгеҙ, үтек, бүре, бүләк, күнәк, йүләр, йүтәл, гүзәл. </w:t>
      </w:r>
      <w:r>
        <w:rPr>
          <w:rFonts w:eastAsia="Times New Roman" w:cs="Times New Roman" w:ascii="Times New Roman" w:hAnsi="Times New Roman"/>
          <w:color w:val="000000"/>
          <w:sz w:val="24"/>
          <w:szCs w:val="24"/>
          <w:lang w:eastAsia="ru-RU"/>
        </w:rPr>
        <w:t>Телмәр үçтереү. «Себештәрем, бәпестәрем». [у] өнөн тамғалау. Уу хәрефе. Уу хәрефен яҙып өйрәнеү. 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уй, уҡ, ун, ур, ул, ут, ус, ура, ута, ҙур, ҡура, тура, бура, Урал, уçал, уçаҡ, ураҡ, усаҡ, утын, упҡын, урғыс, урман, уңған, уртаҡ.</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л] өнөн тамғалау. Лл хәрефе. Лл хәрефен яҙып өйрәнеү. һүҙҙәр, һөйләм яҙыу: </w:t>
      </w:r>
      <w:r>
        <w:rPr>
          <w:rFonts w:eastAsia="Times New Roman" w:cs="Times New Roman" w:ascii="Times New Roman" w:hAnsi="Times New Roman"/>
          <w:i/>
          <w:iCs/>
          <w:color w:val="000000"/>
          <w:sz w:val="24"/>
          <w:szCs w:val="24"/>
          <w:lang w:eastAsia="ru-RU"/>
        </w:rPr>
        <w:t>ал, ул, ала, оло, ләлә; Ләлә ал — а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w:t>
        <w:softHyphen/>
        <w:t>ле» уҡыу): </w:t>
      </w:r>
      <w:r>
        <w:rPr>
          <w:rFonts w:eastAsia="Times New Roman" w:cs="Times New Roman" w:ascii="Times New Roman" w:hAnsi="Times New Roman"/>
          <w:i/>
          <w:iCs/>
          <w:color w:val="000000"/>
          <w:sz w:val="24"/>
          <w:szCs w:val="24"/>
          <w:lang w:eastAsia="ru-RU"/>
        </w:rPr>
        <w:t>ал, ул, ил, ала, илэ, оло, пул, тул, бил, кул, Ләлә, алты, алҡа,иләк, улән, олон, өлөш, илек.</w:t>
      </w:r>
    </w:p>
    <w:p>
      <w:pPr>
        <w:pStyle w:val="Normal"/>
        <w:shd w:fill="FFFFFF" w:val="clear"/>
        <w:spacing w:lineRule="auto" w:line="240" w:before="0" w:after="150"/>
        <w:jc w:val="both"/>
        <w:rPr/>
      </w:pPr>
      <w:r>
        <w:rPr>
          <w:rFonts w:eastAsia="Times New Roman" w:cs="Times New Roman" w:ascii="Times New Roman" w:hAnsi="Times New Roman"/>
          <w:i/>
          <w:iCs/>
          <w:color w:val="000000"/>
          <w:sz w:val="24"/>
          <w:szCs w:val="24"/>
          <w:lang w:eastAsia="ru-RU"/>
        </w:rPr>
        <w:t>[м] </w:t>
      </w:r>
      <w:r>
        <w:rPr>
          <w:rFonts w:eastAsia="Times New Roman" w:cs="Times New Roman" w:ascii="Times New Roman" w:hAnsi="Times New Roman"/>
          <w:color w:val="000000"/>
          <w:sz w:val="24"/>
          <w:szCs w:val="24"/>
          <w:lang w:eastAsia="ru-RU"/>
        </w:rPr>
        <w:t>өнөн тамғалау. Мм хәрефе. Мм хәрефен яҙып өйрәнеү. һүҙҙәр, һөйләм яҙыу: </w:t>
      </w:r>
      <w:r>
        <w:rPr>
          <w:rFonts w:eastAsia="Times New Roman" w:cs="Times New Roman" w:ascii="Times New Roman" w:hAnsi="Times New Roman"/>
          <w:i/>
          <w:iCs/>
          <w:color w:val="000000"/>
          <w:sz w:val="24"/>
          <w:szCs w:val="24"/>
          <w:lang w:eastAsia="ru-RU"/>
        </w:rPr>
        <w:t>мал, мул, мәл, ләм; Ул алма а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мал, мәл, мул, ләм, өмә, алма, Милә, миләш, Морат.</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Тартынҡылар таблицаһын төҙөй башлау. [т] өнөн тамғалау. Тт хәрефе. Тт хәрефен яҙып өйрәнеү. Һүҙҙәр, һөйләм яҙыу: </w:t>
      </w:r>
      <w:r>
        <w:rPr>
          <w:rFonts w:eastAsia="Times New Roman" w:cs="Times New Roman" w:ascii="Times New Roman" w:hAnsi="Times New Roman"/>
          <w:i/>
          <w:iCs/>
          <w:color w:val="000000"/>
          <w:sz w:val="24"/>
          <w:szCs w:val="24"/>
          <w:lang w:eastAsia="ru-RU"/>
        </w:rPr>
        <w:t>таш, тул, тиш, ата, ута, утә, отам, тота; Милә, тутәл ут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ат, ут, ит, от, өт, ут, тал, тәм, тут, тот, тир, таш, туш, төш, ата, ута, өтә, утә, тора, тара, таба, тала, тирә, тугә, тубә, тибә, тота, төшә, тишә, тана, торба, торна, төлкө, тирмә, тишек, төтөн, тирәк, тутәл. </w:t>
      </w:r>
      <w:r>
        <w:rPr>
          <w:rFonts w:eastAsia="Times New Roman" w:cs="Times New Roman" w:ascii="Times New Roman" w:hAnsi="Times New Roman"/>
          <w:color w:val="000000"/>
          <w:sz w:val="24"/>
          <w:szCs w:val="24"/>
          <w:lang w:eastAsia="ru-RU"/>
        </w:rPr>
        <w:t>Телмәр үçтереү. «Төлкө менән торна» әкиәте.</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ш] өнөн тамғалау. Шш хәрефе. Шш хәрефен яҙып өйрәнеү. Һүҙҙәр, һөйләм яҙыу: </w:t>
      </w:r>
      <w:r>
        <w:rPr>
          <w:rFonts w:eastAsia="Times New Roman" w:cs="Times New Roman" w:ascii="Times New Roman" w:hAnsi="Times New Roman"/>
          <w:i/>
          <w:iCs/>
          <w:color w:val="000000"/>
          <w:sz w:val="24"/>
          <w:szCs w:val="24"/>
          <w:lang w:eastAsia="ru-RU"/>
        </w:rPr>
        <w:t>шәл, шул, ошо, таш, төш, тишә, тушә; Урал, аш аш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шат, шар, шәл, шәп, шом, таш, ҡаш, баш, биш, туш, буш, ҡуш, йәш, ошо, аша, шама, шыма, тишә, шешә, бешә, тушә, таша, төшә.</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 өнөн тамғалау. Бб хәрефе. Бб хәрефен яҙып өйрәнеү. һүҙҙәр, һөйләм яҙыу: </w:t>
      </w:r>
      <w:r>
        <w:rPr>
          <w:rFonts w:eastAsia="Times New Roman" w:cs="Times New Roman" w:ascii="Times New Roman" w:hAnsi="Times New Roman"/>
          <w:i/>
          <w:iCs/>
          <w:color w:val="000000"/>
          <w:sz w:val="24"/>
          <w:szCs w:val="24"/>
          <w:lang w:eastAsia="ru-RU"/>
        </w:rPr>
        <w:t>бал, убә, бил, бөтә, бәлә, бала; Булат бал а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баш, бал, бил, боç, баз, бит, биш, бала, бәлә, булә, була, бура, бөрө, баҡа, башҡа, батша, балта, болот, болон, болан, буран, бишек, бесәй, Булат, Банат, Бикә, Борай, Баймаҡ.</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 өнөн тамғалау. Рр хәрефе. Рр хәрефен яҙып өйрәнеү. Һүҙҙәр, һөйләм яҙыу: </w:t>
      </w:r>
      <w:r>
        <w:rPr>
          <w:rFonts w:eastAsia="Times New Roman" w:cs="Times New Roman" w:ascii="Times New Roman" w:hAnsi="Times New Roman"/>
          <w:i/>
          <w:iCs/>
          <w:color w:val="000000"/>
          <w:sz w:val="24"/>
          <w:szCs w:val="24"/>
          <w:lang w:eastAsia="ru-RU"/>
        </w:rPr>
        <w:t>ур, ир, өр, ара, ура, рәт, урт, тура, төрә; Турат арба тарт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ур, ур, өр, урә, ура, бэр, бар, бөр, бор, бур, бара, бора, бөрә, бура, урам, урәм, ураҡ, арыш, арык, арпа, арҡа, тара, төрә, тура, турә, Урал.</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өнөн тамғалау. Ии хәрефе. Ии хәрефен яҙып өйрәнеү. һүҙҙәр, һөйләмдәр яҙыу: </w:t>
      </w:r>
      <w:r>
        <w:rPr>
          <w:rFonts w:eastAsia="Times New Roman" w:cs="Times New Roman" w:ascii="Times New Roman" w:hAnsi="Times New Roman"/>
          <w:i/>
          <w:iCs/>
          <w:color w:val="000000"/>
          <w:sz w:val="24"/>
          <w:szCs w:val="24"/>
          <w:lang w:eastAsia="ru-RU"/>
        </w:rPr>
        <w:t>ил, иш, биш, тишә, бирә, тирмә, шишмә; Рәшит ат ашата. Эмир тутәл у тар.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ирек, ишәк, имән, иләк, ирен, иген, итек, исем, тирәк, кишер, тишек, шишмә, Илһам, Илнур, Илузә.</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 өнөн тамғалау. Нн хәрефе. Нн хәрефен яҙып өйрәнеү. Һүҙҙәр, һөйләмдәр яҙыу: </w:t>
      </w:r>
      <w:r>
        <w:rPr>
          <w:rFonts w:eastAsia="Times New Roman" w:cs="Times New Roman" w:ascii="Times New Roman" w:hAnsi="Times New Roman"/>
          <w:i/>
          <w:iCs/>
          <w:color w:val="000000"/>
          <w:sz w:val="24"/>
          <w:szCs w:val="24"/>
          <w:lang w:eastAsia="ru-RU"/>
        </w:rPr>
        <w:t>ун, ин, өн, он, инә, ана, нур, төн, тин, мин; Нөгөш матур. Имән матур бу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нисә, ниңә, нимә, банан, менән, Нәркәс, Нәғим, Нәбир, Нәсих.</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ң] өнөн тамғалау. ң хәрефе. ң хәрефен яҙып өйрәнеү. Һүҙҙәр, һөйләмдәр яҙыу: </w:t>
      </w:r>
      <w:r>
        <w:rPr>
          <w:rFonts w:eastAsia="Times New Roman" w:cs="Times New Roman" w:ascii="Times New Roman" w:hAnsi="Times New Roman"/>
          <w:i/>
          <w:iCs/>
          <w:color w:val="000000"/>
          <w:sz w:val="24"/>
          <w:szCs w:val="24"/>
          <w:lang w:eastAsia="ru-RU"/>
        </w:rPr>
        <w:t>аң, уң, иң, өң, таң, тиң, туң, шаң, моң, моңло; Был буре өңө. Булмәләмоң тара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моңаана, аңлы, миңае, тиңдәш, мөңрәй.</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с] өнөн тамғалау. Сс хәрефе. Сс хәрефен яҙып өйрәнеү. Һүҙҙәр, һөйләмдәр яҙыу: </w:t>
      </w:r>
      <w:r>
        <w:rPr>
          <w:rFonts w:eastAsia="Times New Roman" w:cs="Times New Roman" w:ascii="Times New Roman" w:hAnsi="Times New Roman"/>
          <w:i/>
          <w:iCs/>
          <w:color w:val="000000"/>
          <w:sz w:val="24"/>
          <w:szCs w:val="24"/>
          <w:lang w:eastAsia="ru-RU"/>
        </w:rPr>
        <w:t>асам, сисә, сурә, сөсө, Сура, Сәлим, Солтан; Сабир ситән урә. Әсмә сәләм бирә. Сура улән сәсә.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w:t>
      </w:r>
      <w:r>
        <w:rPr>
          <w:rFonts w:eastAsia="Times New Roman" w:cs="Times New Roman" w:ascii="Times New Roman" w:hAnsi="Times New Roman"/>
          <w:i/>
          <w:iCs/>
          <w:color w:val="000000"/>
          <w:sz w:val="24"/>
          <w:szCs w:val="24"/>
          <w:lang w:eastAsia="ru-RU"/>
        </w:rPr>
        <w:t>сәскә, сәсәк, сукеш, саған, сабаҡ, сыбар, суҡыш, асыш, Сэғит, Сәрмән, Сәфәр.</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 өнөн тамғалау. Ээ(е) хәрефе. Ээ(е) хәрефен яҙып өйрәнеү. һүҙҙәр, һөйләмдәр яҙыу: </w:t>
      </w:r>
      <w:r>
        <w:rPr>
          <w:rFonts w:eastAsia="Times New Roman" w:cs="Times New Roman" w:ascii="Times New Roman" w:hAnsi="Times New Roman"/>
          <w:i/>
          <w:iCs/>
          <w:color w:val="000000"/>
          <w:sz w:val="24"/>
          <w:szCs w:val="24"/>
          <w:lang w:eastAsia="ru-RU"/>
        </w:rPr>
        <w:t>эсә, эре, энә, элә, эшсе, эңер, тел, бел, бер, сер, белем; Эт өрә. Себеш үлән тарта. Эңер иртә төшә.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эçе, эйә, эйәр, эйәк, эсәк, кеше, серек, бесәй, кесе.</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ы] өнөн тамғалау. Ыы хәрефе. Ыы хәрефен яҙып өйрәнеү. һүҙҙәр, һөйләмдәр яҙыу: </w:t>
      </w:r>
      <w:r>
        <w:rPr>
          <w:rFonts w:eastAsia="Times New Roman" w:cs="Times New Roman" w:ascii="Times New Roman" w:hAnsi="Times New Roman"/>
          <w:i/>
          <w:iCs/>
          <w:color w:val="000000"/>
          <w:sz w:val="24"/>
          <w:szCs w:val="24"/>
          <w:lang w:eastAsia="ru-RU"/>
        </w:rPr>
        <w:t>ысын, арыш, алыш, урын, мышы, тырыш; Сыртлан тырыш бала, </w:t>
      </w:r>
      <w:r>
        <w:rPr>
          <w:rFonts w:eastAsia="Times New Roman" w:cs="Times New Roman" w:ascii="Times New Roman" w:hAnsi="Times New Roman"/>
          <w:color w:val="000000"/>
          <w:sz w:val="24"/>
          <w:szCs w:val="24"/>
          <w:lang w:eastAsia="ru-RU"/>
        </w:rPr>
        <w:t>һүҙҙең моделен төҙөү һәм өйрәнелгән хәрефте һүҙ моделенә ҡуйып уҡыу («тишекле» уҡыу): </w:t>
      </w:r>
      <w:r>
        <w:rPr>
          <w:rFonts w:eastAsia="Times New Roman" w:cs="Times New Roman" w:ascii="Times New Roman" w:hAnsi="Times New Roman"/>
          <w:i/>
          <w:iCs/>
          <w:color w:val="000000"/>
          <w:sz w:val="24"/>
          <w:szCs w:val="24"/>
          <w:lang w:eastAsia="ru-RU"/>
        </w:rPr>
        <w:t>ҡыш, йыр, ышыҡ, ысыҡ, ҡыҙыл, ҡыҙыҡ, быйыл, муйыл, быйма.</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 өнөн тамғалау. Зз хәрефе. Зз хәрефен яҙып өйрәнеү. һүҙҙәр, һөйләмдәр яҙыу. Парлы яңғырау-һаңғырау тартынҡылар [з] - [с].</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 өнөн тамғалау. Йй хәрефе. Йй хәрефен яҙып өйрәнеү. Һүҙҙәр, һөйләмдәр яҙыу. Һөйләмде дөрөç күсереп яҙырға өйрәтеү. </w:t>
      </w:r>
      <w:r>
        <w:rPr>
          <w:rFonts w:eastAsia="Times New Roman" w:cs="Times New Roman" w:ascii="Times New Roman" w:hAnsi="Times New Roman"/>
          <w:i/>
          <w:iCs/>
          <w:color w:val="000000"/>
          <w:sz w:val="24"/>
          <w:szCs w:val="24"/>
          <w:lang w:eastAsia="ru-RU"/>
        </w:rPr>
        <w:t>Йә, йө, йу </w:t>
      </w:r>
      <w:r>
        <w:rPr>
          <w:rFonts w:eastAsia="Times New Roman" w:cs="Times New Roman" w:ascii="Times New Roman" w:hAnsi="Times New Roman"/>
          <w:color w:val="000000"/>
          <w:sz w:val="24"/>
          <w:szCs w:val="24"/>
          <w:lang w:eastAsia="ru-RU"/>
        </w:rPr>
        <w:t>ҡушымсалары менән нәҙек һүҙҙәр төҙөү: </w:t>
      </w:r>
      <w:r>
        <w:rPr>
          <w:rFonts w:eastAsia="Times New Roman" w:cs="Times New Roman" w:ascii="Times New Roman" w:hAnsi="Times New Roman"/>
          <w:i/>
          <w:iCs/>
          <w:color w:val="000000"/>
          <w:sz w:val="24"/>
          <w:szCs w:val="24"/>
          <w:lang w:eastAsia="ru-RU"/>
        </w:rPr>
        <w:t>йәй, йәйә, бейә, сейә, йәмле, йәшел, йөрөй, мөйөш, йутәл, йунсел. Йо, йы </w:t>
      </w:r>
      <w:r>
        <w:rPr>
          <w:rFonts w:eastAsia="Times New Roman" w:cs="Times New Roman" w:ascii="Times New Roman" w:hAnsi="Times New Roman"/>
          <w:color w:val="000000"/>
          <w:sz w:val="24"/>
          <w:szCs w:val="24"/>
          <w:lang w:eastAsia="ru-RU"/>
        </w:rPr>
        <w:t>ҡушым</w:t>
        <w:softHyphen/>
        <w:t>салары менән ҡалын һүҙҙәр төҙөү: </w:t>
      </w:r>
      <w:r>
        <w:rPr>
          <w:rFonts w:eastAsia="Times New Roman" w:cs="Times New Roman" w:ascii="Times New Roman" w:hAnsi="Times New Roman"/>
          <w:i/>
          <w:iCs/>
          <w:color w:val="000000"/>
          <w:sz w:val="24"/>
          <w:szCs w:val="24"/>
          <w:lang w:eastAsia="ru-RU"/>
        </w:rPr>
        <w:t>йомро, йыр, йыл. Йе </w:t>
      </w:r>
      <w:r>
        <w:rPr>
          <w:rFonts w:eastAsia="Times New Roman" w:cs="Times New Roman" w:ascii="Times New Roman" w:hAnsi="Times New Roman"/>
          <w:color w:val="000000"/>
          <w:sz w:val="24"/>
          <w:szCs w:val="24"/>
          <w:lang w:eastAsia="ru-RU"/>
        </w:rPr>
        <w:t>ҡушымсаһы һүҙ уртаһында һәм һүҙ аҙағында: </w:t>
      </w:r>
      <w:r>
        <w:rPr>
          <w:rFonts w:eastAsia="Times New Roman" w:cs="Times New Roman" w:ascii="Times New Roman" w:hAnsi="Times New Roman"/>
          <w:i/>
          <w:iCs/>
          <w:color w:val="000000"/>
          <w:sz w:val="24"/>
          <w:szCs w:val="24"/>
          <w:lang w:eastAsia="ru-RU"/>
        </w:rPr>
        <w:t>тейеш, тейен, бейе, мейе, әсәйем, өләсәйем, бесәйем, инәйем.</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өнөн тамғалау. Гг хәрефе. Гг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өнөн тамғалау. Кк хәрефе. Кк хәрефен яҙып өйрәнеү. һүҙҙәр, һөйләмдәр яҙыу. Һөйләмде дөрөç күсереп яҙырға өйрәтеү. Парлы яңғырау-һаңғырау тартынҡылар [г] - [к].</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 өнөн тамғалау. Ҡҡ хәрефе. Ҡҡ хәрефен яҙып өйрәнеү. һүҙ</w:t>
        <w:softHyphen/>
        <w:t>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ғ] өнөн тамғалау. Ғғ хәрефе. Ғғ хәрефен яҙып өйрәнеү. һүҙҙәр, һөйләмдәр яҙыу. Һөйләмде дөрөç күсереп яҙырға өйрәтеү. Парлы яңғырау-һаңғырау тартынҡылар [г] - [ҡ].</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ҙ] өнөн тамғалау. Ҙҙ хәрефе. Ҙҙ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ç] өнөн тамғалау. ç хәрефе. ç хәрефен яҙып өйрәнеү. һүҙҙәр, һөйләмдәр яҙыу. Һөйләмде дөрөç күсереп яҙырға өйрәтеү. Парлы яңғырау-һаңғырау тартынҡылар [ҙ] - [ç].</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һ] өнөн тамғалау. һһ хәрефе. һһ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 өнөн тамғалау. Хх хәрефе. Хх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а] өндәрен тамғалау. Һүҙҙә й һәм а хәрефтәренең бер ваҡытта ла йәнәш яҙылмауы. [й] һәм [а] өндәре, йәғни [йа] өндәре ишетелгән ерҙә я хәрефе яҙылыуы. Яя хәрефе — ике өндө белдергән хәреф. Яя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э] өндәрен тамғалау. һүҙҙә й һәм э хәрефтәренең бер ваҡытта ла йәнәш яҙылмауы. [й] һәм [э] өндәре, йәғни [йэ] өндәре ишетелгән ерҙә е хәрефе яҙылыуы. Ее хәрефе - ике өндө белдергән хәреф. Ее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йу] өндәрен тамғалау. Һүҙҙә й һәм у хәрефтәренең бер ваҡытта ла йәнәш яҙылмауы. [й] һәм [у] өндәре, йәғни [йу] өндәре ише</w:t>
        <w:softHyphen/>
        <w:t>телгән ерҙә ю хәрефе яҙылыуы. Юю хәрефе — ике өндө белдергән хәреф. Юю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ү] өндәрен тамғалау. һүҙҙең уртаһында, аҙағында у, ү хәрефтәренең яҙылыуы </w:t>
      </w:r>
      <w:r>
        <w:rPr>
          <w:rFonts w:eastAsia="Times New Roman" w:cs="Times New Roman" w:ascii="Times New Roman" w:hAnsi="Times New Roman"/>
          <w:i/>
          <w:iCs/>
          <w:color w:val="000000"/>
          <w:sz w:val="24"/>
          <w:szCs w:val="24"/>
          <w:lang w:eastAsia="ru-RU"/>
        </w:rPr>
        <w:t>(тау, шау, тәу, белеу, тауыҡ, еуеш </w:t>
      </w:r>
      <w:r>
        <w:rPr>
          <w:rFonts w:eastAsia="Times New Roman" w:cs="Times New Roman" w:ascii="Times New Roman" w:hAnsi="Times New Roman"/>
          <w:color w:val="000000"/>
          <w:sz w:val="24"/>
          <w:szCs w:val="24"/>
          <w:lang w:eastAsia="ru-RU"/>
        </w:rPr>
        <w:t>һ. б.),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өнөн тамғалау. Пп хәрефе. Пп хәрефен яҙып өйрәнеү. һүҙ</w:t>
        <w:softHyphen/>
        <w:t>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 өнөн тамғалау. Дд хәрефе. Дд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 өнөн тамғалау. Жж хәрефе. Жж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у], [ү] өндәрен тамғалау. Вв хәрефе. Вв хәрефен яҙып өйрәнеү. [үәғәҙә], [уаҡыт] тип әйтәбеҙ, «вәғәҙә», «ваҡыт» тип яҙабыҙ. Вв хәрефе рус теленән ингән һүҙҙәрҙә: </w:t>
      </w:r>
      <w:r>
        <w:rPr>
          <w:rFonts w:eastAsia="Times New Roman" w:cs="Times New Roman" w:ascii="Times New Roman" w:hAnsi="Times New Roman"/>
          <w:i/>
          <w:iCs/>
          <w:color w:val="000000"/>
          <w:sz w:val="24"/>
          <w:szCs w:val="24"/>
          <w:lang w:eastAsia="ru-RU"/>
        </w:rPr>
        <w:t>ваза, вагон, вокзал, Волга, вышка, диван, велосипед, </w:t>
      </w:r>
      <w:r>
        <w:rPr>
          <w:rFonts w:eastAsia="Times New Roman" w:cs="Times New Roman" w:ascii="Times New Roman" w:hAnsi="Times New Roman"/>
          <w:color w:val="000000"/>
          <w:sz w:val="24"/>
          <w:szCs w:val="24"/>
          <w:lang w:eastAsia="ru-RU"/>
        </w:rPr>
        <w:t>һүҙҙәр, һөйләмдәр яҙыу. Һөйләмде дөрөç күсереп яҙырға өйрәт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өнөн тамғалау. Фф хәрефе. Фф хәрефен яҙып өйрәнеү. һүҙҙәр, һөйләмдәр яҙыу. 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Нәҙеклек (ь) һәм ҡалын (ъ) айырыу билдәләре. Һүҙҙә ья, ъя тамғалары. Рус теленән һәм башҡа сит телдәрҙән үҙләштерелгән һүҙҙәрҙә нәҙеклек билдәһе (ь): </w:t>
      </w:r>
      <w:r>
        <w:rPr>
          <w:rFonts w:eastAsia="Times New Roman" w:cs="Times New Roman" w:ascii="Times New Roman" w:hAnsi="Times New Roman"/>
          <w:i/>
          <w:iCs/>
          <w:color w:val="000000"/>
          <w:sz w:val="24"/>
          <w:szCs w:val="24"/>
          <w:lang w:eastAsia="ru-RU"/>
        </w:rPr>
        <w:t>альбом, бинокль, лагерь, мебель, нефть, коньки, пальто, фасоль, фонарь, февраль, апрель, июнь, июль, сентябрь, октябрь, ноябрь, декабрь.</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 өнөн тамғалау. [ц] өнө һәр саҡ ҡалын әйтелешле. Цц хәрефе. Цц хәрефе сит телдәрҙән үҙләштерелгән һүҙҙәрҙә: </w:t>
      </w:r>
      <w:r>
        <w:rPr>
          <w:rFonts w:eastAsia="Times New Roman" w:cs="Times New Roman" w:ascii="Times New Roman" w:hAnsi="Times New Roman"/>
          <w:i/>
          <w:iCs/>
          <w:color w:val="000000"/>
          <w:sz w:val="24"/>
          <w:szCs w:val="24"/>
          <w:lang w:eastAsia="ru-RU"/>
        </w:rPr>
        <w:t>цирк, цифр, цинк, циркуль, концерт, мотоцикл, </w:t>
      </w:r>
      <w:r>
        <w:rPr>
          <w:rFonts w:eastAsia="Times New Roman" w:cs="Times New Roman" w:ascii="Times New Roman" w:hAnsi="Times New Roman"/>
          <w:color w:val="000000"/>
          <w:sz w:val="24"/>
          <w:szCs w:val="24"/>
          <w:lang w:eastAsia="ru-RU"/>
        </w:rPr>
        <w:t>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щ'] өнөн тамғалау. [щ'] өнө һәр саҡ йомшаҡ әйтелешле. Щщ хәрефен яҙып өйрәнеү. Башҡа телдәрҙән үҙләштерелгән һүҙҙәрҙә щ хәрефе: </w:t>
      </w:r>
      <w:r>
        <w:rPr>
          <w:rFonts w:eastAsia="Times New Roman" w:cs="Times New Roman" w:ascii="Times New Roman" w:hAnsi="Times New Roman"/>
          <w:i/>
          <w:iCs/>
          <w:color w:val="000000"/>
          <w:sz w:val="24"/>
          <w:szCs w:val="24"/>
          <w:lang w:eastAsia="ru-RU"/>
        </w:rPr>
        <w:t>щи, борщ, плащ, щётка, </w:t>
      </w:r>
      <w:r>
        <w:rPr>
          <w:rFonts w:eastAsia="Times New Roman" w:cs="Times New Roman" w:ascii="Times New Roman" w:hAnsi="Times New Roman"/>
          <w:color w:val="000000"/>
          <w:sz w:val="24"/>
          <w:szCs w:val="24"/>
          <w:lang w:eastAsia="ru-RU"/>
        </w:rPr>
        <w:t>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ч'] өнөн тамғалау. [ч'] өнө һәр саҡ нәҙек әйтелешле. Чч хәрефен яҙып өйрәнеү. Чч хәрефе һүҙҙәрҙә: </w:t>
      </w:r>
      <w:r>
        <w:rPr>
          <w:rFonts w:eastAsia="Times New Roman" w:cs="Times New Roman" w:ascii="Times New Roman" w:hAnsi="Times New Roman"/>
          <w:i/>
          <w:iCs/>
          <w:color w:val="000000"/>
          <w:sz w:val="24"/>
          <w:szCs w:val="24"/>
          <w:lang w:eastAsia="ru-RU"/>
        </w:rPr>
        <w:t>чабан, врач, Чапаев, Учалы. </w:t>
      </w:r>
      <w:r>
        <w:rPr>
          <w:rFonts w:eastAsia="Times New Roman" w:cs="Times New Roman" w:ascii="Times New Roman" w:hAnsi="Times New Roman"/>
          <w:color w:val="000000"/>
          <w:sz w:val="24"/>
          <w:szCs w:val="24"/>
          <w:lang w:eastAsia="ru-RU"/>
        </w:rPr>
        <w:t>Һөйләмде дөрөç күсереп яҙырға өйрәтеү.</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й'о] өндәрен тамғалау. [й'] һәм [о], йәғни [й'о] өндәре ишетелгән ерҙә ё хәрефе яҙылыуы. </w:t>
      </w:r>
      <w:r>
        <w:rPr>
          <w:rFonts w:eastAsia="Times New Roman" w:cs="Times New Roman" w:ascii="Times New Roman" w:hAnsi="Times New Roman"/>
          <w:i/>
          <w:iCs/>
          <w:color w:val="000000"/>
          <w:sz w:val="24"/>
          <w:szCs w:val="24"/>
          <w:lang w:eastAsia="ru-RU"/>
        </w:rPr>
        <w:t>ёлка. </w:t>
      </w:r>
      <w:r>
        <w:rPr>
          <w:rFonts w:eastAsia="Times New Roman" w:cs="Times New Roman" w:ascii="Times New Roman" w:hAnsi="Times New Roman"/>
          <w:color w:val="000000"/>
          <w:sz w:val="24"/>
          <w:szCs w:val="24"/>
          <w:lang w:eastAsia="ru-RU"/>
        </w:rPr>
        <w:t>Её хәрефе — ике өндө белдергән хәреф. ё — рус һүҙҙәрендә тартынҡыны йомшаҡ итеп әйттереүсе тамға: </w:t>
      </w:r>
      <w:r>
        <w:rPr>
          <w:rFonts w:eastAsia="Times New Roman" w:cs="Times New Roman" w:ascii="Times New Roman" w:hAnsi="Times New Roman"/>
          <w:i/>
          <w:iCs/>
          <w:color w:val="000000"/>
          <w:sz w:val="24"/>
          <w:szCs w:val="24"/>
          <w:lang w:eastAsia="ru-RU"/>
        </w:rPr>
        <w:t>[шахт'ор], [л'отч'ик], [л'ифт'ор], [лар'ок]. </w:t>
      </w:r>
      <w:r>
        <w:rPr>
          <w:rFonts w:eastAsia="Times New Roman" w:cs="Times New Roman" w:ascii="Times New Roman" w:hAnsi="Times New Roman"/>
          <w:color w:val="000000"/>
          <w:sz w:val="24"/>
          <w:szCs w:val="24"/>
          <w:lang w:eastAsia="ru-RU"/>
        </w:rPr>
        <w:t>Её хәрефен яҙып өйрәнеү. Һөйләмде дөрөç күсереп яҙырға өйрәт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 Алфавит хәрефтәренең әйтелеше: Аа [а], Бб [бы], Вв [вы], Гг [гы], Ғғ [ғы], Дд [ды], Ҙҙ [ҙы], Ее [йе], Её [й'о], Жж [жы], Зз [зы], Ии [и], Йй [йы], Кк [кы], Ҡҡ [ҡы], Лл [лы], Мм [мы], Нн [ны], ң [ңы], Оо [о], Өө [ө], Пп [пы], Рр [ры], Сс [сы], ç [çы], Тт [ты], Уу [у], Үү [ү], Фф [фы], Хх [хы], һһ [һы], Цц [це], Чч [че], Шш [шы], Щщ [ща], ъ (ҡалын айырыу билдәһе), Ыы [ы], ь (нәҙеклек билдәһе, нәҙек айырыу билдәһе), Ээ [э], Әә [ә], Юю [йу], Яя [й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тың ҡулланылышы: кластағы уҡыусыларҙың фамилиялары исемлеген алфавит буйынса төҙөү, китапхана кәштәләренә китаптарҙы яҙыусыларҙың фамилияларын алфавит тәртибенә яраҡлаштырып ҡуйыу, һүҙлек һүҙҙәренең алфавит буйынса урынлаштырылыуы.</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шҡорт тел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лфавит. Алфавитта хәрефтәр һаны, тәртибе. Алфавиттың тәғәйенлә-неше. Алфавитты ҡулланыу. Алфавит хәрефтәрен дөрөç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әреф һәм өн. Һүҙҙәге һуҙынҡы, тартынҡы өндәрҙең айырмаһын билдәләү һәм улар тураһында ҡыçҡа мәғлүмәт биреү, һөйләй белеү. Хәреф. Уның функцияһ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Һуҙынҡы өнд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алын һәм нәҙек һуҙынҡылар таблицаһы.</w:t>
      </w:r>
    </w:p>
    <w:tbl>
      <w:tblPr>
        <w:tblW w:w="4424" w:type="dxa"/>
        <w:jc w:val="left"/>
        <w:tblInd w:w="-7" w:type="dxa"/>
        <w:tblLayout w:type="fixed"/>
        <w:tblCellMar>
          <w:top w:w="0" w:type="dxa"/>
          <w:left w:w="43" w:type="dxa"/>
          <w:bottom w:w="0" w:type="dxa"/>
          <w:right w:w="43" w:type="dxa"/>
        </w:tblCellMar>
      </w:tblPr>
      <w:tblGrid>
        <w:gridCol w:w="983"/>
        <w:gridCol w:w="690"/>
        <w:gridCol w:w="688"/>
        <w:gridCol w:w="672"/>
        <w:gridCol w:w="671"/>
        <w:gridCol w:w="720"/>
      </w:tblGrid>
      <w:tr>
        <w:trPr>
          <w:trHeight w:val="450" w:hRule="atLeast"/>
        </w:trPr>
        <w:tc>
          <w:tcPr>
            <w:tcW w:w="983"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Ә</w:t>
            </w:r>
          </w:p>
        </w:tc>
        <w:tc>
          <w:tcPr>
            <w:tcW w:w="68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Ө</w:t>
            </w:r>
          </w:p>
        </w:tc>
        <w:tc>
          <w:tcPr>
            <w:tcW w:w="67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w:t>
            </w:r>
          </w:p>
        </w:tc>
        <w:tc>
          <w:tcPr>
            <w:tcW w:w="671"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е)</w:t>
            </w:r>
          </w:p>
        </w:tc>
        <w:tc>
          <w:tcPr>
            <w:tcW w:w="7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w:t>
            </w:r>
          </w:p>
        </w:tc>
      </w:tr>
      <w:tr>
        <w:trPr>
          <w:trHeight w:val="480" w:hRule="atLeast"/>
        </w:trPr>
        <w:tc>
          <w:tcPr>
            <w:tcW w:w="983"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68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c>
          <w:tcPr>
            <w:tcW w:w="67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w:t>
            </w:r>
          </w:p>
        </w:tc>
        <w:tc>
          <w:tcPr>
            <w:tcW w:w="671"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Ы</w:t>
            </w:r>
          </w:p>
        </w:tc>
        <w:tc>
          <w:tcPr>
            <w:tcW w:w="7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Бер һуҙынҡы хәреф менән генә айырылыусы һүҙҙәр төҙөү һәм әйтеп яҙыу: </w:t>
      </w:r>
      <w:r>
        <w:rPr>
          <w:rFonts w:eastAsia="Times New Roman" w:cs="Times New Roman" w:ascii="Times New Roman" w:hAnsi="Times New Roman"/>
          <w:i/>
          <w:iCs/>
          <w:color w:val="000000"/>
          <w:sz w:val="24"/>
          <w:szCs w:val="24"/>
          <w:lang w:eastAsia="ru-RU"/>
        </w:rPr>
        <w:t>ай — уй, ҡар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ҡыр, бай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бәй, бил — был, тор — тор, һут — һут, ҡаш — ҡуш, мал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мәл, арыш — алыш, урам — ураҡ, көрәк — кәрәк </w:t>
      </w:r>
      <w:r>
        <w:rPr>
          <w:rFonts w:eastAsia="Times New Roman" w:cs="Times New Roman" w:ascii="Times New Roman" w:hAnsi="Times New Roman"/>
          <w:color w:val="000000"/>
          <w:sz w:val="24"/>
          <w:szCs w:val="24"/>
          <w:lang w:eastAsia="ru-RU"/>
        </w:rPr>
        <w:t>һ. б. һүҙҙә бер генә хәрефте алмаштырыу менән мәғәнәнең үҙгәреү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сереп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Тартынҡы өндәр. Тартынҡы хәрефтәр таблицаһы.</w:t>
      </w:r>
    </w:p>
    <w:tbl>
      <w:tblPr>
        <w:tblW w:w="6705" w:type="dxa"/>
        <w:jc w:val="left"/>
        <w:tblInd w:w="-7" w:type="dxa"/>
        <w:tblLayout w:type="fixed"/>
        <w:tblCellMar>
          <w:top w:w="0" w:type="dxa"/>
          <w:left w:w="43" w:type="dxa"/>
          <w:bottom w:w="0" w:type="dxa"/>
          <w:right w:w="43" w:type="dxa"/>
        </w:tblCellMar>
      </w:tblPr>
      <w:tblGrid>
        <w:gridCol w:w="1059"/>
        <w:gridCol w:w="348"/>
        <w:gridCol w:w="355"/>
        <w:gridCol w:w="327"/>
        <w:gridCol w:w="354"/>
        <w:gridCol w:w="349"/>
        <w:gridCol w:w="347"/>
        <w:gridCol w:w="348"/>
        <w:gridCol w:w="348"/>
        <w:gridCol w:w="348"/>
        <w:gridCol w:w="327"/>
        <w:gridCol w:w="348"/>
        <w:gridCol w:w="348"/>
        <w:gridCol w:w="348"/>
        <w:gridCol w:w="348"/>
        <w:gridCol w:w="347"/>
        <w:gridCol w:w="456"/>
      </w:tblGrid>
      <w:tr>
        <w:trPr>
          <w:trHeight w:val="450" w:hRule="atLeast"/>
        </w:trPr>
        <w:tc>
          <w:tcPr>
            <w:tcW w:w="105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355"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32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35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Ғ</w:t>
            </w:r>
          </w:p>
        </w:tc>
        <w:tc>
          <w:tcPr>
            <w:tcW w:w="3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w:t>
            </w:r>
          </w:p>
        </w:tc>
        <w:tc>
          <w:tcPr>
            <w:tcW w:w="34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ҙ</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й</w:t>
            </w:r>
          </w:p>
        </w:tc>
        <w:tc>
          <w:tcPr>
            <w:tcW w:w="32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w:t>
            </w:r>
          </w:p>
        </w:tc>
        <w:tc>
          <w:tcPr>
            <w:tcW w:w="34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5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480" w:hRule="atLeast"/>
        </w:trPr>
        <w:tc>
          <w:tcPr>
            <w:tcW w:w="105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w:t>
            </w:r>
          </w:p>
        </w:tc>
        <w:tc>
          <w:tcPr>
            <w:tcW w:w="355"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w:t>
            </w:r>
          </w:p>
        </w:tc>
        <w:tc>
          <w:tcPr>
            <w:tcW w:w="32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35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Ҡ</w:t>
            </w:r>
          </w:p>
        </w:tc>
        <w:tc>
          <w:tcPr>
            <w:tcW w:w="3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w:t>
            </w:r>
          </w:p>
        </w:tc>
        <w:tc>
          <w:tcPr>
            <w:tcW w:w="34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Ç</w:t>
            </w:r>
          </w:p>
        </w:tc>
        <w:tc>
          <w:tcPr>
            <w:tcW w:w="348"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w:t>
            </w:r>
          </w:p>
        </w:tc>
        <w:tc>
          <w:tcPr>
            <w:tcW w:w="348"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7"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7"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45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w:t>
            </w:r>
          </w:p>
        </w:tc>
      </w:tr>
    </w:tbl>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Тартынҡы өндәр нәҙек һуҙынҡылар уратылышында. Тартынҡы өндәр ҡалын һуҙынҡылар уратылышында. һүҙҙә бер генә тартынҡы хәрефте алмаштырыу менән мәғәнәнең үҙгәреүе: </w:t>
      </w:r>
      <w:r>
        <w:rPr>
          <w:rFonts w:eastAsia="Times New Roman" w:cs="Times New Roman" w:ascii="Times New Roman" w:hAnsi="Times New Roman"/>
          <w:i/>
          <w:iCs/>
          <w:color w:val="000000"/>
          <w:sz w:val="24"/>
          <w:szCs w:val="24"/>
          <w:lang w:eastAsia="ru-RU"/>
        </w:rPr>
        <w:t>бар — пар, Нал — тал, йыл — ҡыл, мул — ҡул, шар — шат, таш — тап, суп — сүл, көр — көс, күсә — күбә, ҡыҙыҡ — ҡыйыҡ, тараҡ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ҡараҡ, йәмле — йәнле, Налам — ҡалам, тырыш — шырыш </w:t>
      </w:r>
      <w:r>
        <w:rPr>
          <w:rFonts w:eastAsia="Times New Roman" w:cs="Times New Roman" w:ascii="Times New Roman" w:hAnsi="Times New Roman"/>
          <w:color w:val="000000"/>
          <w:sz w:val="24"/>
          <w:szCs w:val="24"/>
          <w:lang w:eastAsia="ru-RU"/>
        </w:rPr>
        <w:t>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сереп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жек. Һүҙҙе ижеккә бүлеү. Һүҙҙе юлдан юлға күсереү.Башҡорт теленең төп законына ярашлы һүҙҙәр йыйыу: һүҙҙенберенсе ижеге нәҙек булһа, башҡа ижектәре лә нәҙек (нәҙек һүҙ), ә беренсе ижеге ҡалын булһа, башҡа ижектәре лә ҡалын (ҡалын һүҙ). һүҙҙе дөрөç күсереп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Баш хәреф</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шенең исем-шәрифтәре. Хайуан ҡушаматтары. Ер-һыу атамалар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 ө, у — ү хәрефтәре менән һүҙҙ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 ө, у — ү хәрефтәре менән һүҙҙәр йыйыу, уларҙы яҙып өйрәнеү. һөйләм күсереп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Һүҙҙә [э] өнөн хәрефтәр менән тамғала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 хәрефенең һүҙ башында ғына яҙылыуы,[э] өнөнөң һүҙ уртаһында е хәрефе менән тамғаланыу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Йә, йө, йү, йе (һүҙ уртаһы), но, йы ҡушымсалары менән һүҙҙәр йыйыу, уларҙы яҙып өйрәнеү .</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Йе ҡушымсаһы һүҙ уртаһында һәм һүҙ аҙағында: </w:t>
      </w:r>
      <w:r>
        <w:rPr>
          <w:rFonts w:eastAsia="Times New Roman" w:cs="Times New Roman" w:ascii="Times New Roman" w:hAnsi="Times New Roman"/>
          <w:i/>
          <w:iCs/>
          <w:color w:val="000000"/>
          <w:sz w:val="24"/>
          <w:szCs w:val="24"/>
          <w:lang w:eastAsia="ru-RU"/>
        </w:rPr>
        <w:t>тейеш, бейек, кейек, кейем, мейес, мейе, бейе, әсәйем, өләсәйем, бесәйем.</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һүҙҙә [й] өнөн хәрефтәр менән тамғалау: [йа] - я, [йу] - ю, [йэ] — 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Рус теленән үҙләштерелгән һүҙҙәрҙә я, е, ё, ю хәрефтәре.</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Я, е, ё, ю — рус теленән үҙләштерелгән һүҙҙәрҙә тартынҡыларҙы йомшартыу тамғаһы </w:t>
      </w:r>
      <w:r>
        <w:rPr>
          <w:rFonts w:eastAsia="Times New Roman" w:cs="Times New Roman" w:ascii="Times New Roman" w:hAnsi="Times New Roman"/>
          <w:i/>
          <w:iCs/>
          <w:color w:val="000000"/>
          <w:sz w:val="24"/>
          <w:szCs w:val="24"/>
          <w:lang w:eastAsia="ru-RU"/>
        </w:rPr>
        <w:t>(кухня, телефон, шахтёр, тюль </w:t>
      </w:r>
      <w:r>
        <w:rPr>
          <w:rFonts w:eastAsia="Times New Roman" w:cs="Times New Roman" w:ascii="Times New Roman" w:hAnsi="Times New Roman"/>
          <w:color w:val="000000"/>
          <w:sz w:val="24"/>
          <w:szCs w:val="24"/>
          <w:lang w:eastAsia="ru-RU"/>
        </w:rPr>
        <w:t>һ. б.).</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я, Юю хәрефтәре ҡалын, Ее хәрефе нәҙек һүҙҙәрҙә яҙылыу,. Её хәрефе рус һүҙҙәрендә яҙыл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Һүҙ төркөмдәре.Предметтың атамаһын беддергән һүҙҙәр. Предметтың хәрәкә-тен белдергән һүҙҙәр. Предметтың билдәһен белдергән һүҙҙәр.</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Ярҙамсы һүҙҙәр: </w:t>
      </w:r>
      <w:r>
        <w:rPr>
          <w:rFonts w:eastAsia="Times New Roman" w:cs="Times New Roman" w:ascii="Times New Roman" w:hAnsi="Times New Roman"/>
          <w:i/>
          <w:iCs/>
          <w:color w:val="000000"/>
          <w:sz w:val="24"/>
          <w:szCs w:val="24"/>
          <w:lang w:eastAsia="ru-RU"/>
        </w:rPr>
        <w:t>һәм, менән; ла-лә, да-дә, та-тә; ғына-генә, ҡына-кенә.</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мәр үçтереү. Сюжетлы һүрәттәр буйынса бәләкәс хикәйәләр төҙөү. һөйләмдәр тәртибе боҙоп бирелгән текстың һөйләмдәрен тәртипкә килтер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 һөйләмдән торған тексты күсереп яҙ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Һөйләм .һөйләмдең башы, аҙағы. Һөйләм аҙағында тыныш билдәләре (нөктә, һорау, өндә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өйләмгә һүҙ өçтәү, мәғәнәһен киңәйтеү. Һөйләмде күсереп яҙыу ҡағиҙәһен өйрәнеү.</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класс</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фика. Хәреф һәм өн. Я, е, е,ю хәрефле һүҙҙәр. Һүҙҙең өн моделе менән тамғаланышы. Уларҙың хәреф менән яҙылынышы. График тамғалар: һүҙҙәр араһында ара ҡалдырыу, юлдан-юлға күсереү тамғаһы (дефис), ҡыҙыл юл (абзац)</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рфология. Һүҙ төркөмдәре .Предмет атамалары. Кем һәм нимә һорауына яуап биреүсе һүҙҙәр. Уның мәғәнәһе, телмәрҙә ҡулланышы. Кешенең исем-фамилияһын, хайуандарҙың ҡушаматтарын, ер-һыу аталарын белдереүсе һүҙҙәр. Предмет хәрәкәтен белдергән һүҙҙәр.Уларҙың мәғәнәһе. Ни эшләй.(бөгөн, хәҙер, ошо мәл). Ни эшләне(кисә), ни эшләр(иртәгә, киләсәктә), һорауҙарына яуап биреүсе һүҙҙәр һәм уларҙы телмәрҙә ҡулланыу. Предмет билдәһен белдергән һүҙҙәр.Уларҙың мәғәнәләре. Ниндәй һорауына яуап биреүсе һүҙҙәр. Ярҙамсы һүҙҙәр-һәм, менән, да, ҙа, ла, лә, ҡына-кенә, ғына-генә. Уларҙың айырым мәғәнә аңлатмауы. Ярҙамсы һүҙҙәрҙең телмәрҙә ҡулланылыш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Һүҙъяһалыш.Тамырҙаш һүҙҙәрҙе уҡыу, яҙыу( тамыр, ялғау төшөнсәһе бирелмәй).</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интаксис.Һөйләм, һүҙбәйләнеш, һүҙ.Һөйләмде әйтеү маҡсаты. Һөйләмдә интонация. Хәбәр һөйләм. Һорау һөйләм. Өн һөйләм. Һөйләмдең баш киҫәктәре. Эйә, хәбәр. Эйәрсән киҫәкт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фография, интонация. Дөрөҫ яҙылыш ҡағиҙәләрен өйрәнеү. Ҙур хәреф. Һөйләм башы. Кеше исем- шәрифтәре. Хайуан ҡушаматтары. Ер-һыу атамалары. Ике кешенең һөйләшеүен диалог формаһында яҙыу. Хәбәр, һорау, өндәү һөйләмдәрҙә тыныш билдәләре. Һөйләмдә һаналып киткән һүҙҙәр араһында тыныш билдәләре.У-ү, о-ө, э, ы хәрефле һүҙҙәр. Йә, йө, йү, йе, йы ҡушымсалы һүҙҙәр. Ике өндө белдергән хәрефле (я, ю, е, е) һүҙҙәр. Һүҙ башында(уы), (уэ) өндәре (в хәреф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Телмәр үҫтереү. Аралашыу ситуацияһы.Уға ярашлы һөйләшеү ҡороу.Текст.Тексты таныу.Текстың исеме, уның һөйләмдәренең мәғәнәүи бәйләнеше.Текст абзацтары һәм уның мәғәнәүи эҙмә-эҙлелеге. Текст төҙөү. Диалог.Монолог( үҙ аллы һөйләнеү).сығыш яһау, иғлан эшләү,доклад). Аралашыу этикеты(сәләм биреү, хушлашыу, ғәфү үтенеү, рәхмәт белдереү, үтенес менән өндәш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ниверсаль эш төрҙәрен өйрәнеү.Үҙ аллы белем алыу оҫталығына өйрәнеү.Уҡыу эшмәкәрлеге(маҡсатты күҙаллау, уҡыу материалына ҡыҙыҡһыныу, эште планлаштырыу, уҡыу мәсьәләһе , эҙләнеү эше, рефлексия, контроль). Уҡыу диалогы. Аралашыу мәҙәниәте.</w:t>
      </w:r>
    </w:p>
    <w:p>
      <w:pPr>
        <w:pStyle w:val="NormalWeb"/>
        <w:shd w:fill="FFFFFF" w:val="clear"/>
        <w:spacing w:before="0" w:after="15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ашҡорт телендә үҙ-ара аралашырға өйрәтеү эше уҡыусыларға һүҙҙәрҙең дөрөҫ әйтелешен, уларҙың аңлатҡан мәғәнәһен төшөндөрөү менән генә сикләнмәй, ә һүҙҙәрҙе бер-береһе менән бәйләп, әйтергә теләгән фекерҙе дөрөҫ итеп төҙөлгән һөйләмдәр аша тейешле ситуацияла әңгәмәсегә еткерә белеү һәләтен формалаштырыуҙы үҙ эсенә ала. Программала лексик темалар блоклап бирелә. Улар бөтәһе алты блоктан тора:</w:t>
      </w:r>
    </w:p>
    <w:p>
      <w:pPr>
        <w:pStyle w:val="NormalWeb"/>
        <w:numPr>
          <w:ilvl w:val="0"/>
          <w:numId w:val="2"/>
        </w:numPr>
        <w:shd w:fill="FFFFFF" w:val="clear"/>
        <w:spacing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се класта үтелгәндәрҙе ҡабатлау (башҡорт теленең үҙенсәлекле өн-хәрефтәре, яңғыҙлыҡ һәм уртаҡлыҡ исемдәр, һорау киҫәксәләренең дөрөҫ яҙылышы).</w:t>
      </w:r>
    </w:p>
    <w:p>
      <w:pPr>
        <w:pStyle w:val="NormalWeb"/>
        <w:numPr>
          <w:ilvl w:val="0"/>
          <w:numId w:val="2"/>
        </w:numPr>
        <w:spacing w:before="0" w:after="0"/>
        <w:ind w:left="0" w:right="0" w:hanging="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ең мәктәбем” </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еш контроль эш. Күсереп яҙыу. “Мәктәп” Хаталар өҫтөндә эш. Был кем? Был нимә? Һөйләмдә һүҙҙәр тәртибе. Интонация буйынса һөйләм төрҙәре. Ҡалын һәм нәҙек һуҙынҡылар. Ҡ-Ғ, П-Б, К-Г тартынҡыларының сиратлашыуы. -енсе/-ынсы/-өнсө, -нсе ялғауҙары. Яңғырау һәм һаңғырау тартынҡылар. Ҡасан? һорауы. Эштең элек, хәҙер булыуын белдереүсе һүҙҙәр.</w:t>
      </w:r>
    </w:p>
    <w:p>
      <w:pPr>
        <w:pStyle w:val="NormalWeb"/>
        <w:numPr>
          <w:ilvl w:val="0"/>
          <w:numId w:val="3"/>
        </w:numPr>
        <w:spacing w:before="0" w:after="0"/>
        <w:ind w:left="0" w:right="0" w:hanging="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ең республикам” </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Ҡайҙа? һорауы. Эштең элек, хәҙер булыуын белдереүсе һүҙҙәр.</w:t>
      </w:r>
    </w:p>
    <w:p>
      <w:pPr>
        <w:pStyle w:val="NormalWeb"/>
        <w:numPr>
          <w:ilvl w:val="0"/>
          <w:numId w:val="4"/>
        </w:numPr>
        <w:spacing w:before="0" w:after="0"/>
        <w:ind w:left="0" w:right="0" w:hanging="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 һәм минең ғаиләм” </w:t>
      </w:r>
    </w:p>
    <w:p>
      <w:pPr>
        <w:pStyle w:val="NormalWeb"/>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йәлек заты ялғауҙары. Ҡ-Ғ, П-Б, К-Г тартынҡыларының сиратлашыуы Ҡылымдың 1-се зат ялғауы.Ни эшләйем? Һорауы. Һөйләмдең баш киҫәктәре. Е, Э, хәрефтәренең һүҙ башында, уртаһында, аҙағында яҙылышы. Юҡлыҡ мәғәнәһен аңлатҡан ялғауҙар.</w:t>
      </w:r>
    </w:p>
    <w:p>
      <w:pPr>
        <w:pStyle w:val="NormalWeb"/>
        <w:numPr>
          <w:ilvl w:val="0"/>
          <w:numId w:val="5"/>
        </w:numPr>
        <w:shd w:fill="FFFFFF" w:val="clear"/>
        <w:spacing w:before="0" w:after="0"/>
        <w:ind w:left="0" w:right="0" w:hanging="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 һәм минең дуҫтарым” </w:t>
      </w:r>
    </w:p>
    <w:p>
      <w:pPr>
        <w:pStyle w:val="NormalWeb"/>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Һөйләмдең баш киҫәктәре. Ъ, Ь билдәләре. Һөйләмдең эйәрсән киҫәктәре. Тиң киҫәкле һөйләмдәр. Яңғырау һәм һаңғырау тартынҡылар. Ҡалын һәм нәҙек һуҙынҡылар. Башҡот теленең алфавиты (ҡабатлау). Ҡылымдың зат ялғауҙары. Ярҙамсы һүҙҙәр.Эйәлек алмаштары.</w:t>
      </w:r>
    </w:p>
    <w:p>
      <w:pPr>
        <w:pStyle w:val="NormalWeb"/>
        <w:numPr>
          <w:ilvl w:val="0"/>
          <w:numId w:val="6"/>
        </w:numPr>
        <w:shd w:fill="FFFFFF" w:val="clear"/>
        <w:spacing w:before="0" w:after="0"/>
        <w:ind w:left="0" w:right="0" w:hanging="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е уратып алған донъя” </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күсереп яҙыу. “Миҙгелдәр”. Һөйләмдә һүҙҙәр тәртибе. Хәбәр, өндәү һөйләмдәр.Һорау һөйләм.Һөйләмдең баш киҫәктәре. Ниндәй? һорауы. –ма/-мә ялғауҙары. Ҡасан? Ҡайһы ваҡыт? һорауҙары.Юҡлыҡ ялғауҙары.Телде өйрәткәндә уның актив һүҙлеген үҙләштереү мөһим урын биләй. Һүҙҙең фонетик, морфологик составы менән таныштырыу барышында һүҙҙәрҙең лексик һәм синтаксик роле тураһында ла мәғлүмәт бирелә, йәғни һөйләмдең мәғәнәүи һәм грамматик яҡтан үҙ-ара бәйле булған һүҙҙәрҙән тороуы өйрәнелә. Һәр дәрестә бөтә уҡыу эшмәкәрлеге төрҙәре лә бер-береһе менән бәйле төрлө ҡыҙыҡлы материалдар, күнегеүҙәр аша тормошҡа ашырыла.</w:t>
      </w:r>
    </w:p>
    <w:p>
      <w:pPr>
        <w:pStyle w:val="NormalWeb"/>
        <w:spacing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класс</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1. Фонетика һәм орфоэпия. Өндәр һәм хәрефтәр. Өндәрҙең һуҙынҡыларға һәм тартынҡыларға бүленеше. Ҡалын һәм нәҙек һуҙынҡылар. Яңғырау һәм һаңғырау тартынҡылар. Һүҙҙәрҙө тартынҡыларҙың сиратлашыуы </w:t>
      </w:r>
      <w:r>
        <w:rPr>
          <w:rFonts w:eastAsia="Times New Roman" w:cs="Times New Roman" w:ascii="Times New Roman" w:hAnsi="Times New Roman"/>
          <w:i/>
          <w:iCs/>
          <w:color w:val="000000"/>
          <w:sz w:val="24"/>
          <w:szCs w:val="24"/>
          <w:lang w:eastAsia="ru-RU"/>
        </w:rPr>
        <w:t>{китап – ки табы, ҡалаҡ- ҡалағы).</w:t>
      </w:r>
      <w:r>
        <w:rPr>
          <w:rFonts w:eastAsia="Times New Roman" w:cs="Times New Roman" w:ascii="Times New Roman" w:hAnsi="Times New Roman"/>
          <w:color w:val="000000"/>
          <w:sz w:val="24"/>
          <w:szCs w:val="24"/>
          <w:lang w:eastAsia="ru-RU"/>
        </w:rPr>
        <w:t> Нәҙек һәм ҡалын һуҙынҡылар. Һүҙҙәргә фонетик анализ.</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Һүҙ составы.Һүҙ составы (тамыр һәм ялғауҙар). Тамырҙаш һүҙҙәр. Уларҙың тамыры. Яһаусы һәм үҙгәртеүсе ялғауҙар. һүҙьяһалыш. Ҡушма һүҙҙәр. Ҡушылып яҙылыусы ҡушма һүҙҙәр. Ҡабатлау юлы менән йәки парлап яһалған ҡушма һүҙҙәр. Ҡушма һүҙҙәрҙең дөрөҫ яҙылышы. Ҡушма һүҙҙәрҙә ҡалын (ъ) һәм нәҙек (ь) айырыу билдәләренең яҙылышы. Һүҙҙәргә составы буйынса анализ. Һүҙ төҙөлөшө. Һүҙҙең тамыры. Тамыр нигеҙле һүҙҙәр. Һүҙ нигеҙе тураһында төшөнсә. Яһалма һәм ҡушма һүҙҙәр. Ялғауҙар.</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3. Орфография һәм пунктуация. Ялғауҙарҙың дөрөҫ яҙылышы. Ялғау ҡушылғанда бер иш тартынҡыларҙың килеп сығышы. Тамыр һүҙҙәрҙәге о-ө, ы-е хәрефтәренең ялғау ҡушҡанда ла һаҡланыуы. О-ө, ы-е хәрефтәренең тамыр һүҙ</w:t>
        <w:softHyphen/>
        <w:t>ҙәрҙә яҙылмау осраҡтары </w:t>
      </w:r>
      <w:r>
        <w:rPr>
          <w:rFonts w:eastAsia="Times New Roman" w:cs="Times New Roman" w:ascii="Times New Roman" w:hAnsi="Times New Roman"/>
          <w:i/>
          <w:iCs/>
          <w:color w:val="000000"/>
          <w:sz w:val="24"/>
          <w:szCs w:val="24"/>
          <w:lang w:eastAsia="ru-RU"/>
        </w:rPr>
        <w:t>(тупраҡ, япрағы).</w:t>
      </w:r>
      <w:r>
        <w:rPr>
          <w:rFonts w:eastAsia="Times New Roman" w:cs="Times New Roman" w:ascii="Times New Roman" w:hAnsi="Times New Roman"/>
          <w:color w:val="000000"/>
          <w:sz w:val="24"/>
          <w:szCs w:val="24"/>
          <w:lang w:eastAsia="ru-RU"/>
        </w:rPr>
        <w:t>Нәҙеклек билдәһенә бөткән һүҙҙәрҙә ялғауҙарҙың яҙылышы. Грамоталы күсереп яҙыу. Диктант, өйрәтмә изложение, мини инш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орфология. Үҙ аллы һүҙ төркөмдәре. Ярҙамсы һүҙҙ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атамаһы. Уны һөйләмдә ҡулланыу. Исемдең һорауҙары. Яңғыҙлыҡ исемдәр. Кешенең исем-фамилияһының, хайуан ҡушаматтарының, ер-һыу атамаларының, китап һәм газета-журнал исемдәренең ҙур хәреф менән яҙылышы.Билдәне белдергән һүҙҙәр. Уларҙың исем алдынан килеүе, телмәрҙәге әһәмиәте.Хәрәкәтте белдереүсе һүҙҙәр. Һөйләмдә уларҙы таныу, дөрөҫ һорау ҡуйыу. Был һүҙҙәрҙең һөйләмдә хәбәр ролен үтәү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ҙамсы һүҙҙәр. Ярҙамсы һүҙҙәрҙең дөрөҫ яҙылыш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интаксис. Һүҙҙәрҙе, һүҙбәйләнештәрҙе, һөйләмдәрҙе таныу, уларҙың оҡшаш һәм айырмалы яҡтары. һөйләмде һүҙбәйләнештәргә тарҡатыу. Һөйләмдә һүҙҙәр тәртибе. һөйләү маҡсатына ҡарап, һөйләмде өс төргә бүлеү: хәбәр, һорау һәм өндәү. Һөйләмдең баш һәм эйәрсән киҫәктәре. Һөйләмдең тиң киҫәктәре. Һөйләмгә синтаксик анализ.</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ексика. Һүҙҙәрҙең лексик һәм грамматик мәғәнәһе. Тура һәм күсмә мәғәнәле һүҙҙәр. Синонимдар, антонимдар, омонимдар. Нығынған һүҙбәйләнештәрҙең мәғәнәһен аңлатыу, улар менән һөйләмдәр төҙө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елмәр һәм уның төрҙәре. Һөйләү телмәре. Диалог. Әңгәмәсе менән диалог ҡороу. Аралашыу оҫталығын шымартыу. Монолог. Уны һөйләү оҫталығы (логик эҙмә-эҙлелек һәм тасуирилыҡ). Эске телмәр.</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кәйә. Әкиәт. Шиғыр. Тексты логик яҡтан тамамланған өлөштәргә бүле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арға исем ҡушыу (план). Абзац. Ҡыҙыл юл. Бәләкәй күләмле хикәйәләр (текст) ижад итеү. Тексҡа ҡарата ҡыҫҡа баһалама яҙыу. Әкиәт. Әкиәт ижад итеү. Шиғыр төҙөлөшөн өйрәнеү. Шиғырҙы күсереп яҙыу үҙенсәлектәр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мәр үҫтереү. Телмәр мәҙәниәте. Темаға ярашлы тәбиғәт күренештәре, тормош-көнкүреш, ҡыҙыҡлы хәлдәр тураһында ҡыҫҡа текст төҙөү. Бирелгән нигеҙ һүҙҙәр ярҙамында текст төҙөү.</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ҡа план төҙөү. Текстың өлөштәре һәм һөйләмдәр араһында мәғәнәүи бәйләнеш булдырыу. Текстың темаһы, төҙөлөшө (инеш, төп өлөш,йомғаҡлау).Әҙер йәки коллектив төҙөлгән план буйынса текст төҙөү. Тәҡдим ителгәнтекст буйынса изложение (50-60 һүҙ) яҙыу. Хикәйә һәм инша яҙыу (65-70 һүҙ). Әкиәт төҙөү.</w:t>
      </w:r>
    </w:p>
    <w:p>
      <w:pPr>
        <w:pStyle w:val="Normal"/>
        <w:shd w:fill="FFFFFF" w:val="clear"/>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класс</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1. Фонетика һәм орфоэпия</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Ижек, баҫым, һуҙынҡы һәм тартынҡы өндәр, ҡалын һәм нәҙек һуҙынҡылар, парлы һәм парһыҙ яңғырау һәм һаңғырау тартынҡылар, өн һәм хәреф тураһындағы белемдәрен системаға һалыу. Ҡайһы бер һүҙҙәрҙең үҙенсәлекле әйтелеше (орфоэпия). Һүҙгә тулы фонетик анализ.</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2. Һүҙ составы (морфемик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Һүҙ составы ( тамыр, ялғау). Тамырҙаш һүҙҙәр. Яһаусы (суффикс), үҙгәртеүсе ялғауҙар. Тамырға ялғау ҡушыу юлы менән һүҙ яһау(һүҙьяһалыш). Һүҙ составына анализ.</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3. Орфография һәм пунктуация</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Башҡорт теле орфограммаларын системаға һалыу. Тыныш билдәләрен дөрөҫ ҡуйып, хатаһыҙ күсереп яҙырға, диктант, изложение, инша һәм башҡа тикшереү эштәрен үтәй алырға бурыслы.</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интаксис. Һүҙ, һүҙбәйләнеш, һөйләм. Уларҙың оҡшаш һәм айырмалы яҡтары. Һөйләү маҡсаты буйынса һөйләмдәрҙе хәбәр, һорау һәм өндәү һөйләмдәргә айырыу. Һөйләмдәрҙең баш һәм эйәрсән киҫәктәре. Тарҡау һәм йыйнаҡ һөйләмдәр. Һөйләмдең тиң киҫәктәре. Һөйләмгә синтаксис анализ.</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5. Морфология</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Һүҙ төркөмдәре. Үҙ аллы һүҙ төркөмдәре. Ярҙамсы һүҙҙәр.Исем. Исемдең предметты атау функцияһы. Исемдең һорауҙары. Уртаҡлыҡ һәм яңғыҙлыҡ исемдәр. Исемдең һан менән үҙгәреше. Исемдең эйәлек заты һәм килеш менән үҙгәреше. Рус теленән ингән һүҙҙәрҙең килеш менән үҙгәреүе. Исемгә морфологик анализ.Алмаш. Уның төркөмсәләре. Зат алмаштары. Килеш менән үҙгәреүе. Һорау һәм күрһәтеү алмаштары. Алмашҡа морфологик анализ.Сифат. Тамыр һәм яһалма сифаттар. Сифаттың үҙгәреүе. Сифат дәрәжәләре. Төп һәм шартлы сифаттар. Сифатҡа морфологик анализ.Ҡылым. Ҡылымдың яһалышы. Тамыр, яһалма, ҡушма ҡылымдар. Ҡылымдың үҙгәреше (заман, зат, һан, барлыҡ-юҡлыҡ). Үткән заман ҡылымдары. Уларҙың зат, һан менән үҙгәреше, барлыҡ-юҡлыҡ, шаһитлы-шаһитһыҙ формалыра. Хәҙерге заман ҡылымдары. Уларҙың зат, һан менән үҙгәреше, барлыҡ-юҡлыҡ формалыры. Киләсәк заман ҡылымдарының төрҙәре(эш-хәрәкәттең үтәлеүенә икеләнеү, мотлаҡ ышандырыу). Ҡылым һөйкәлештәре. Бойороҡ һөйкәлеше ҡылымдары. Уларҙың заман, зат, һан менән үҙгәреше, барлыҡ-юҡлыҡ формалары. Шарт һөйкәлеше, теләк һөйкәлеше ҡылымдары. Ҡылымға морфологик анализ.Һан</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Ябай һәм ҡушма һандар. Һүҙ төркөмсәләре. Һандарҙың дөрөҫ яҙылышы. Һандарҙың башҡа һүҙҙәр менән оҡшашлығы. Һанға морфологик анализ.</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6. Лексик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Һүҙҙең лексик һәм грамматик мәғәнәләре. Һүҙҙең күп мәғәнәлеге. Тура һәм күсмә мәғәнәле һүҙҙәр. Омонимдар. Синонимдар. Антонимдар. Нығынған һүҙбәйләнештәр. Уларҙың телмәрҙә ҡулланыу.</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мәр үҫтереү. Бәйләнешле телмәр. Текст. Уның мәғәнәүи өлөштәре. Абзац. Ҡыҙыл юл. Идея-тематик йөкмәтке. Текст йөкмәткеһенең планын төҙөү. Тексты һөйләү. Инша, изложение. Телмәр этикеты.</w:t>
      </w:r>
    </w:p>
    <w:p>
      <w:pPr>
        <w:pStyle w:val="Normal"/>
        <w:shd w:fill="FFFFFF" w:val="clear"/>
        <w:spacing w:lineRule="auto" w:line="240" w:before="0" w:after="15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Тематик планлаштырыу</w:t>
      </w:r>
    </w:p>
    <w:tbl>
      <w:tblPr>
        <w:tblW w:w="7827" w:type="dxa"/>
        <w:jc w:val="left"/>
        <w:tblInd w:w="538" w:type="dxa"/>
        <w:tblLayout w:type="fixed"/>
        <w:tblCellMar>
          <w:top w:w="0" w:type="dxa"/>
          <w:left w:w="115" w:type="dxa"/>
          <w:bottom w:w="0" w:type="dxa"/>
          <w:right w:w="115" w:type="dxa"/>
        </w:tblCellMar>
      </w:tblPr>
      <w:tblGrid>
        <w:gridCol w:w="4394"/>
        <w:gridCol w:w="992"/>
        <w:gridCol w:w="849"/>
        <w:gridCol w:w="850"/>
        <w:gridCol w:w="742"/>
      </w:tblGrid>
      <w:tr>
        <w:trPr/>
        <w:tc>
          <w:tcPr>
            <w:tcW w:w="4394" w:type="dxa"/>
            <w:vMerge w:val="restart"/>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pPr>
            <w:r>
              <w:rPr>
                <w:rFonts w:eastAsia="Times New Roman" w:cs="Times New Roman" w:ascii="Times New Roman" w:hAnsi="Times New Roman"/>
                <w:b/>
                <w:bCs/>
                <w:color w:val="000000"/>
                <w:sz w:val="24"/>
                <w:szCs w:val="24"/>
                <w:lang w:eastAsia="ru-RU"/>
              </w:rPr>
              <w:t>Б</w:t>
            </w:r>
            <w:r>
              <w:rPr>
                <w:rFonts w:eastAsia="Times New Roman" w:cs="Times New Roman" w:ascii="Times New Roman" w:hAnsi="Times New Roman"/>
                <w:b/>
                <w:bCs/>
                <w:color w:val="000000"/>
                <w:sz w:val="24"/>
                <w:szCs w:val="24"/>
                <w:lang w:val="ba-RU" w:eastAsia="ru-RU"/>
              </w:rPr>
              <w:t xml:space="preserve">үлектәр </w:t>
            </w:r>
          </w:p>
        </w:tc>
        <w:tc>
          <w:tcPr>
            <w:tcW w:w="3433"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 (сәғәттәр)</w:t>
            </w:r>
          </w:p>
        </w:tc>
      </w:tr>
      <w:tr>
        <w:trPr/>
        <w:tc>
          <w:tcPr>
            <w:tcW w:w="4394" w:type="dxa"/>
            <w:vMerge w:val="continue"/>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әреф өйрәнеүгә тиклемге осор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5</w:t>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әреф өйрәнеү осоро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11</w:t>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фика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етика һәм орфоэпия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2</w:t>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2</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4</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Һүҙъяһалыш </w:t>
            </w:r>
          </w:p>
        </w:tc>
        <w:tc>
          <w:tcPr>
            <w:tcW w:w="992"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нтаксис </w:t>
            </w:r>
          </w:p>
        </w:tc>
        <w:tc>
          <w:tcPr>
            <w:tcW w:w="992"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6</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фология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7</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12</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17</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а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7</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4</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фография һәм пунктуация </w:t>
            </w:r>
          </w:p>
        </w:tc>
        <w:tc>
          <w:tcPr>
            <w:tcW w:w="992"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8</w:t>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алашыу </w:t>
            </w:r>
          </w:p>
        </w:tc>
        <w:tc>
          <w:tcPr>
            <w:tcW w:w="992"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лмәр үҫтереү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4</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6</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Үтелгәнде ҡабатлау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2</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4</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мәр һәм уның төрҙәре</w:t>
            </w:r>
          </w:p>
        </w:tc>
        <w:tc>
          <w:tcPr>
            <w:tcW w:w="992"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6" w:space="0" w:color="00000A"/>
              <w:left w:val="single" w:sz="6" w:space="0" w:color="00000A"/>
              <w:bottom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394"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өтәһе </w:t>
            </w:r>
          </w:p>
        </w:tc>
        <w:tc>
          <w:tcPr>
            <w:tcW w:w="992"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3</w:t>
            </w:r>
          </w:p>
        </w:tc>
        <w:tc>
          <w:tcPr>
            <w:tcW w:w="849"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4</w:t>
            </w:r>
          </w:p>
        </w:tc>
        <w:tc>
          <w:tcPr>
            <w:tcW w:w="850" w:type="dxa"/>
            <w:tcBorders>
              <w:top w:val="single" w:sz="6" w:space="0" w:color="00000A"/>
              <w:left w:val="single" w:sz="6" w:space="0" w:color="00000A"/>
              <w:bottom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4</w:t>
            </w:r>
          </w:p>
        </w:tc>
        <w:tc>
          <w:tcPr>
            <w:tcW w:w="74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eastAsia="Times New Roman" w:cs="Times New Roman"/>
                <w:color w:val="000000"/>
                <w:sz w:val="24"/>
                <w:szCs w:val="24"/>
                <w:lang w:val="ba-RU" w:eastAsia="ru-RU"/>
              </w:rPr>
            </w:pPr>
            <w:r>
              <w:rPr>
                <w:rFonts w:eastAsia="Times New Roman" w:cs="Times New Roman" w:ascii="Times New Roman" w:hAnsi="Times New Roman"/>
                <w:color w:val="000000"/>
                <w:sz w:val="24"/>
                <w:szCs w:val="24"/>
                <w:lang w:val="ba-RU" w:eastAsia="ru-RU"/>
              </w:rPr>
              <w:t>34</w:t>
            </w:r>
          </w:p>
        </w:tc>
      </w:tr>
    </w:tbl>
    <w:p>
      <w:pPr>
        <w:pStyle w:val="Normal"/>
        <w:shd w:fill="FFFFFF" w:val="clear"/>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orient="landscape" w:w="16838" w:h="11906"/>
      <w:pgMar w:left="1701" w:right="850" w:gutter="0" w:header="0" w:top="1134" w:footer="1134" w:bottom="168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Times New Roman">
    <w:charset w:val="01"/>
    <w:family w:val="roman"/>
    <w:pitch w:val="variable"/>
  </w:font>
  <w:font w:name="Symbol">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jc w:val="left"/>
    </w:pPr>
    <w:rPr>
      <w:rFonts w:ascii="Calibri" w:hAnsi="Calibri" w:eastAsia="Calibri" w:cs=""/>
      <w:color w:val="auto"/>
      <w:kern w:val="0"/>
      <w:sz w:val="22"/>
      <w:szCs w:val="22"/>
      <w:lang w:val="ru-RU" w:eastAsia="en-US" w:bidi="ar-SA"/>
    </w:rPr>
  </w:style>
  <w:style w:type="paragraph" w:styleId="Heading1">
    <w:name w:val="Heading 1"/>
    <w:basedOn w:val="Normal"/>
    <w:next w:val="TextBody"/>
    <w:qFormat/>
    <w:pPr>
      <w:numPr>
        <w:ilvl w:val="0"/>
        <w:numId w:val="1"/>
      </w:numPr>
      <w:ind w:left="818" w:right="0" w:hanging="0"/>
      <w:outlineLvl w:val="0"/>
    </w:pPr>
    <w:rPr>
      <w:rFonts w:ascii="Times New Roman" w:hAnsi="Times New Roman" w:eastAsia="Times New Roman" w:cs="Times New Roman"/>
      <w:b/>
      <w:bCs/>
      <w:sz w:val="24"/>
      <w:szCs w:val="24"/>
      <w:lang w:val="kk-KZ" w:eastAsia="kk-KZ" w:bidi="kk-KZ"/>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rFonts w:ascii="Times New Roman" w:hAnsi="Times New Roman" w:cs="Times New Roman"/>
      <w:color w:val="000000"/>
      <w:sz w:val="28"/>
      <w:szCs w:val="28"/>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rFonts w:ascii="Symbol" w:hAnsi="Symbol" w:cs="Symbol"/>
      <w:lang w:val="kk-KZ" w:eastAsia="kk-KZ" w:bidi="kk-KZ"/>
    </w:rPr>
  </w:style>
  <w:style w:type="character" w:styleId="WW8Num12z0">
    <w:name w:val="WW8Num12z0"/>
    <w:qFormat/>
    <w:rPr>
      <w:rFonts w:ascii="Times New Roman" w:hAnsi="Times New Roman" w:cs="Times New Roman"/>
      <w:spacing w:val="-4"/>
      <w:w w:val="99"/>
      <w:sz w:val="24"/>
      <w:szCs w:val="24"/>
      <w:lang w:val="kk-KZ" w:eastAsia="kk-KZ" w:bidi="kk-KZ"/>
    </w:rPr>
  </w:style>
  <w:style w:type="character" w:styleId="WW8Num11z1">
    <w:name w:val="WW8Num11z1"/>
    <w:qFormat/>
    <w:rPr>
      <w:rFonts w:ascii="Symbol" w:hAnsi="Symbol" w:cs="Symbol"/>
      <w:lang w:val="kk-KZ" w:eastAsia="kk-KZ" w:bidi="kk-KZ"/>
    </w:rPr>
  </w:style>
  <w:style w:type="character" w:styleId="WW8Num11z0">
    <w:name w:val="WW8Num11z0"/>
    <w:qFormat/>
    <w:rPr>
      <w:rFonts w:eastAsia="Times New Roman" w:cs="Times New Roman"/>
      <w:spacing w:val="-1"/>
      <w:w w:val="100"/>
      <w:sz w:val="24"/>
      <w:szCs w:val="24"/>
      <w:lang w:val="kk-KZ" w:eastAsia="kk-KZ" w:bidi="kk-KZ"/>
    </w:rPr>
  </w:style>
  <w:style w:type="character" w:styleId="WW8Num10z1">
    <w:name w:val="WW8Num10z1"/>
    <w:qFormat/>
    <w:rPr>
      <w:rFonts w:ascii="Symbol" w:hAnsi="Symbol" w:cs="Symbol"/>
      <w:lang w:val="kk-KZ" w:eastAsia="kk-KZ" w:bidi="kk-KZ"/>
    </w:rPr>
  </w:style>
  <w:style w:type="character" w:styleId="WW8Num10z0">
    <w:name w:val="WW8Num10z0"/>
    <w:qFormat/>
    <w:rPr>
      <w:rFonts w:ascii="Times New Roman" w:hAnsi="Times New Roman" w:cs="Times New Roman"/>
      <w:w w:val="99"/>
      <w:sz w:val="24"/>
      <w:szCs w:val="24"/>
      <w:lang w:val="kk-KZ" w:eastAsia="kk-KZ" w:bidi="kk-KZ"/>
    </w:rPr>
  </w:style>
  <w:style w:type="character" w:styleId="WW8Num9z1">
    <w:name w:val="WW8Num9z1"/>
    <w:qFormat/>
    <w:rPr>
      <w:rFonts w:ascii="Symbol" w:hAnsi="Symbol" w:cs="Symbol"/>
      <w:lang w:val="kk-KZ" w:eastAsia="kk-KZ" w:bidi="kk-KZ"/>
    </w:rPr>
  </w:style>
  <w:style w:type="character" w:styleId="WW8Num9z0">
    <w:name w:val="WW8Num9z0"/>
    <w:qFormat/>
    <w:rPr>
      <w:rFonts w:eastAsia="Times New Roman" w:cs="Times New Roman"/>
      <w:spacing w:val="-8"/>
      <w:w w:val="100"/>
      <w:sz w:val="24"/>
      <w:szCs w:val="24"/>
      <w:lang w:val="kk-KZ" w:eastAsia="kk-KZ" w:bidi="kk-KZ"/>
    </w:rPr>
  </w:style>
  <w:style w:type="character" w:styleId="WW8Num8z1">
    <w:name w:val="WW8Num8z1"/>
    <w:qFormat/>
    <w:rPr>
      <w:rFonts w:ascii="Symbol" w:hAnsi="Symbol" w:cs="Symbol"/>
      <w:lang w:val="kk-KZ" w:eastAsia="kk-KZ" w:bidi="kk-KZ"/>
    </w:rPr>
  </w:style>
  <w:style w:type="character" w:styleId="WW8Num8z0">
    <w:name w:val="WW8Num8z0"/>
    <w:qFormat/>
    <w:rPr>
      <w:rFonts w:eastAsia="Times New Roman" w:cs="Times New Roman"/>
      <w:spacing w:val="-5"/>
      <w:w w:val="100"/>
      <w:sz w:val="24"/>
      <w:szCs w:val="24"/>
      <w:lang w:val="kk-KZ" w:eastAsia="kk-KZ" w:bidi="kk-KZ"/>
    </w:rPr>
  </w:style>
  <w:style w:type="character" w:styleId="WW8Num7z1">
    <w:name w:val="WW8Num7z1"/>
    <w:qFormat/>
    <w:rPr>
      <w:rFonts w:ascii="Symbol" w:hAnsi="Symbol" w:cs="Symbol"/>
      <w:lang w:val="kk-KZ" w:eastAsia="kk-KZ" w:bidi="kk-KZ"/>
    </w:rPr>
  </w:style>
  <w:style w:type="character" w:styleId="WW8Num7z0">
    <w:name w:val="WW8Num7z0"/>
    <w:qFormat/>
    <w:rPr>
      <w:rFonts w:eastAsia="Times New Roman" w:cs="Times New Roman"/>
      <w:spacing w:val="-8"/>
      <w:w w:val="100"/>
      <w:sz w:val="24"/>
      <w:szCs w:val="24"/>
      <w:lang w:val="kk-KZ" w:eastAsia="kk-KZ" w:bidi="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DocumentMap">
    <w:name w:val="DocumentMap"/>
    <w:qFormat/>
    <w:pPr>
      <w:widowControl/>
      <w:suppressAutoHyphens w:val="true"/>
      <w:kinsoku w:val="true"/>
      <w:overflowPunct w:val="true"/>
      <w:autoSpaceDE w:val="true"/>
      <w:bidi w:val="0"/>
      <w:spacing w:lineRule="auto" w:line="252" w:before="0" w:after="160"/>
      <w:jc w:val="left"/>
      <w:textAlignment w:val="auto"/>
    </w:pPr>
    <w:rPr>
      <w:rFonts w:ascii="Times New Roman" w:hAnsi="Times New Roman" w:eastAsia="Calibri" w:cs="Times New Roman"/>
      <w:color w:val="auto"/>
      <w:kern w:val="0"/>
      <w:sz w:val="20"/>
      <w:szCs w:val="20"/>
      <w:lang w:val="ru-RU" w:eastAsia="ru-RU"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143" w:leader="none"/>
        <w:tab w:val="right" w:pos="14287" w:leader="none"/>
      </w:tabs>
    </w:pPr>
    <w:rPr/>
  </w:style>
  <w:style w:type="paragraph" w:styleId="Style18">
    <w:name w:val="Содержимое врезки"/>
    <w:basedOn w:val="Normal"/>
    <w:qFormat/>
    <w:pPr/>
    <w:rPr/>
  </w:style>
  <w:style w:type="paragraph" w:styleId="TableParagraph">
    <w:name w:val="Table Paragraph"/>
    <w:basedOn w:val="Normal"/>
    <w:qFormat/>
    <w:pPr>
      <w:ind w:left="107" w:right="0" w:hanging="0"/>
    </w:pPr>
    <w:rPr>
      <w:rFonts w:ascii="Times New Roman" w:hAnsi="Times New Roman" w:eastAsia="Times New Roman" w:cs="Times New Roman"/>
      <w:lang w:val="kk-KZ" w:eastAsia="kk-KZ" w:bidi="kk-KZ"/>
    </w:rPr>
  </w:style>
  <w:style w:type="paragraph" w:styleId="ListParagraph">
    <w:name w:val="List Paragraph"/>
    <w:basedOn w:val="Normal"/>
    <w:qFormat/>
    <w:pPr/>
    <w:rPr>
      <w:lang w:val="kk-KZ" w:eastAsia="kk-KZ" w:bidi="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59:00Z</dcterms:created>
  <dc:creator>Пользователь Windows</dc:creator>
  <dc:description/>
  <dc:language>en-US</dc:language>
  <cp:lastModifiedBy/>
  <cp:lastPrinted>1995-11-21T17:41:00Z</cp:lastPrinted>
  <dcterms:modified xsi:type="dcterms:W3CDTF">2021-01-17T13:09:4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